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, READABLE WITH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HA TEXT FILES DISK, VOL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on this disk are in ASCII format, reada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| MORE.  For example, if you wish to re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.LST, you would type the following 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COUNSEL.LS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apability, you may freely convert the document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m readable in other formats.  If you do so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copyright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CII files can also be read using public domain or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BROWSE or LIST and can be printed out using su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CO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any key to rea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ny given file under DOS, simply giv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filenam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fore you print out any file, make sure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at enough continuous-feed paper is positioned properly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the printer is ready to go,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iskett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HUMANIS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HARWOOD DR, PO BOX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RST NY 14226-7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743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