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claration of a Global Et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is in agony.  The agony is so pervasive and urg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ompelled to name its manifestations so that the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in may be mad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 eludes us...the planet is being destroyed...neighbor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ear...women and men are estranged from each other...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bhorr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demn the abuses of Earth's eco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ondemn the poverty that stifles life's potential; the hu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akens the human body; the economic dispar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 so many families with ru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demn the social disarray of the nations; the disreg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which pushes citizens to the margin; the 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aking our communities; and the insane death of childr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ce. In particular we condemn aggression and hat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reli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agony need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need not be because the basis for an ethic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thic offers the possibility of a better individ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rder, and leads individuals away from des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ies away from cha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men and men who have embraced the precepts and prac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ld's relig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ffirm that there is an irrevocable, unconditional norm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f life, for families and communities, for races, 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igions.  There already exist ancient guidelines fo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which are found in the teachings of the relig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and which are the condition for a sustainable worl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interdependent.  Each of us depends on the well-be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, and so we have respect for the community of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s, for people, animals, and plants, and for the pre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rth, the air, water and s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ake individual responsibility for all we do.  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, actions, and failures to act have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treat others as we wish others to treat us.  We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 to respect life and dignity, individ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, so that every person is treated humane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We must have patience and acceptance.  We mus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give, learning form the past but never allowing oursel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slaved by memories of hate.  Opening our heart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we must sink our narrow differences for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ommunity, practicing a culture of solid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sider humankind a family.  We must strive to be k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. We must not live for ourselves alone, but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others, never forgetting the children, the aged, the p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ering, the disabled, the refugees and the lonely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should ever be considered or treated as a secon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, or be exploited in any way whatsoever. 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partnership between men and women.  We must not comm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sexual immorality.  We must put behind us all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ion or ab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mmit ourselves to a culture of non-violence, re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, and peace. We shall not oppress, injure, torture, or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uman beings, forsaking violence as a means of se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strive for a just social and economic order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has an equal chance to reach full potential as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. We must speak and act truthfully and with compa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fairly with all, and avoiding prejudice and hatr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steal.  We must move beyond the dominance of gr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prestige, money, and consumption to make a j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ful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 cannot be changed for the better unless the conscious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is changed first.  We pledge to increase our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sciplining our minds, by meditation, by prayer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thinking.  Without risk and a readiness to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no fundamental change in our situation.  Theref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ourselves to this global ethic, to understand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and to socially beneficial, peace-foste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-friendly ways of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vite all people, whether religious or not, to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t the 1993 Parliament of the World's Religions, Sept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, 1993, in Chicago, 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receive a copy of `A Global Ethic', prepa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cil in explication of the `The Declaration', se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with a stamped, self-addressed, business-sized envel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given below.  If you live in a countr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, send a business-sized envelop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, clearly marked with you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orah Ann Light - PO Box 2669M - Sag Harbor, NY 119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A Global Ethic' will be sent to you free of monetary charg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you are requested to read it, bearing in mind as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a document created by fallible women and men. 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articulate principles, common to the ancient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 behavior found in the teachings of the relig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that are now and will be pertinent to this present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years.  Consider its words from your own persp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the guidance imparted to you by the wise on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, whatever that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oved to do so, share this text, scatter it, s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bove all, give conscious care to all sent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entient beings.  Honor those who have gone before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ll follow after.  Some sleep within, some awake at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Earth.  Respect the family rest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ower of that which you hold ho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race of that in which you belie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you relieve and reciprocate bless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mote i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