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ISM IS NO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rederick E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half of 1987 and the first half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entific" creationists suffered three major court defea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their most significant legal losses in a batt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continuously since 1964.  First, they lost their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of the Louisiana "equal time for creationism" la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preme Court voted 7-2 against them in June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Pat Robertson's National Legal Foundation decided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sses by intentionally missing its December 1987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its appeal of the Eleventh Circuit Court's rul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W. Brevard Hand's ban of forty-four "secular human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 in Alabama.  And, third, the U.S. Supreme Court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of 1988 to hear the Tennessee Mozert cas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ing a lower court ruling against a group of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ho wanted alternative textbooks for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d think then, that with all this, creationism wou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 dead issue in America's public schools.  Bu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s yet, and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 Supreme Court's ruling in the Louisian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ist attorney Wendell Bird issued a press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the Court Ruling was narrow and did no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creation-science is necessarily unconstitu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for a secular purpose.  In fact, the Court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oppo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eaching a variety of scientific theori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s of humankind to school children might be va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the clear secular intent of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iveness of science instructi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 recognized that teachers "already poss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exibility . . . to supplant the presen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iculum with the presentation of theories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, about the origin of life, and are "fre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facets of this subject" of "al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ories about the origins of humanki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attorney Bird 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pinion leaves open at least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(1) the right of teachers to teach "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theories" and to bring Scopes-type lawsu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ed or prohibited, and (2) the right of school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s, and perhaps legislatures to encourage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of "all scientific theories . . . about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ird's hopeful view of the future wasn't jus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ir to make his supporters feel better was made clear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8 when an Illinois social studies teacher sued 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nd superintendent in federal court for oppo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to teach creationism.  He claimed that his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as violated.  And even though he ultimately faile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the Institute for Creation Research and othe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evolution organizations continue to promote such "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in reverse" test cases by encouraging existing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 teachers to present arguments against ev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ience classes.  And not only are the teacher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y to this appeal, there is evidenc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even before being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Dr. Michael Zimmerman, professor of biolo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lin College in Ohio, conducted a survey of high schoo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his state.  Not only did he find that 37.6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responding favored teaching creationism in public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% favored doing it in the science classroom)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creationism was actually being taught in 1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high school biology courses.  When he add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creationism was being taught in 40% of such co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ctarian, private schools and in 67% of such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arian schools, he found that 22% of all Ohio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ere studying creationism in the science class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 also found that when teachers offer creati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vote less time to material on evolution.  As a res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only 7.5 class periods are were devoted in 19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as compared to 10 class periods in 1949. 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t is small wonder that U.S. high 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me out on the bottom of the list in bi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f industrialized nations.  Students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nd Asian countries tend to sco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carries over to college.  According to a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poll of liberal arts majors, conducted by Francis Harr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archaeology at the University of Texas, 3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s believe that dinosaurs and humans l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!  (We are witnessing the rise of what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lintstone generation.")  To provide a little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ticle reporting the story opened with the sentence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is that only 15 percent of 1,000 college student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states said they had faith in astrolog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despite a long line of court victor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ism, creationist ideas are gaining in acceptan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pulation.  Furthermore, creationists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.  They just regroup and launch anothe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rly recent development in this controvers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ry of Paul Ellwanger into the fray.  In case the nam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y bells with you, he is the respiratory therap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ho drafted the "model creationism bill" that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"equal time" laws passed in Arkansas and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urts overturned them.  Well, now he has a new "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" called the "Uniform Origins Policy," that he belie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e constitutional problems of the old one.  And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creationists everywhere to seek its passage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egislation and as a local school boar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wanger also offers a "powerful" 19-page paper "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easily understood scientific weaknesses of evolution"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should accompany the Uniform Origins Poli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he believes, "would make crystal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gislators] exactly why this Policy is urgently need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y itself calls for "disclosure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formation that makes classroom present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by including both the strengths and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n origins presented by the public school teac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."  On the face of it, this doesn't sound too threa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sounds laudable, which could make the Polic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there is no such subject ma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s" except in the lore of creationism.  Since crea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volution to be an "origins" theory, this Poli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pseudoscientific anti-evolutionism be pres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olution is discussed.  And fundamentalist teach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ime to actively "debunk" evolution would b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's provision that no teacher "acting in good fa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intent and provisions of this Policy" could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ip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lus would be that staunchly pro-evolution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vote considerable class time to debunking creatio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scant consolation when one realizes that few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rave criticism from fundamentalist parent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ative political climate.  When it comes to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 it will more often be fundamentalist teachers wh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Most of the rest will quietly avoid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ltogether, which is how creationists toda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suppressing evolution even when the courts 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make evolution "controversial" and thus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," in fact, has become a dirty word.  A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 article covering Alabama's science curriculum decl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science curriculum dodges the 'E' word."  That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Alabama science curriculum, which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994, is worth noting.  The word "evolution" appear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Sometimes the term "species modification"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which gets the state down to some serious wa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rm can easily be interpreted to mean mere ch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species (which creationists accept)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old species b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when this science curriculum was ap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80s, local school superintendents were not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etter that teachers may supplement the curricul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eories of the origin of life.  That opened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creationism.  As a result, we continu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abama's crea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t goes.  Even with an astonishing array of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ed up by the evolution side, creationism still flour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.  Whether the newspapers daily report it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-evolution controversy rages on.  Creationism is no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ven dying.  What is dying is Americ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 We are graduating a generation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tes who will be the voters of tomorrow.  It is th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how we fare in international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And, given that the high stakes issue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iotechnology, we may be moving toward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pdated text of a paper that, since 1988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slightly varied forms both orally in public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int in local and national periodicals. 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Edwords, is the executive director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 and founder and former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Evolutio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 and 1988 by Frederick E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this material in toto in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orm is hereby granted free of charge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Free permission to reprint the essay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Humanist and Freethought publications.  All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dvance permission of the author through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, which can be contacted at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how you can become active in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e effects of "scientific" creationism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CENTER FOR SCIENC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 CA  94710-0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510) 526-1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7, the American Humanist Association has been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church-state separation specifically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-evolution controversy.  For mor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HUMANIS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HERST NY 14226-7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0) 743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