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ISM, REASON, AND THE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rederick E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the music-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 are the dreamers of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ing by lone sea-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itting by desolate st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-losers and world-fors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hom the pale moon gl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we are the movers and sh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world for ever,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onderful deathless di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build up the world's great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ut of a fabulou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fashion an empire's gl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man with a dream, at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ll go forth and conquer a c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ree with a new song'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trample an empi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, in the ag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uried past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 Nineveh with our si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abel itself with our mi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'erthrew them with prophe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ld of the new world's w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age is a dream that is 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e that is coming to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from Arthur William Edgar O'Shaughnes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, and they speak, through the rhythem of poetry,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, drama, dance, music, painting, scul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ecture and other art forms often allow a culture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crystalize its vision.  And through these sam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lture can be destroyed or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march to war with songs on their lips. 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ir message through passion plays, poetic w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temples.  Ethnic groups find their roots in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  Giant sculptures:  the Colossus of Rhodes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of Japan, the Statue of Liberty, symbolize the id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new groups triumph over old, songs and d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ed regime are outlawed, scriptures burned, temples ra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ulptures sent crashing to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in point.  When I visited Russia in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I found statues and busts of Lenin everywhere --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eemed pointless to take pictures of them.  But now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, since there may be few or none left by the time I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cultures identify themselves, and modify or over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society, through a variety of art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dance, poetry, cinema, fashion design, poste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and sculpture.  As examples, one can think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hemian" movements at the turn of the last century or the Hi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of the lat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y are the arts so central to culture, to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, and to the expansion and downfall of empires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alternative art forms and messages so much f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ply this:  Artistic expression, when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ypasses the human reason and appeals directly to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appeal to something primitive or primal, in 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esthetic theory set forth by Winwood Reade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tyrdom of Man. 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oet invokes in his splendid frenzy the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 of heaven, the murmuring fountains, and the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; when he calls upon the earth to hearken, and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sea listen to his song; when he commu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 secluded valleys and the haughty-headed hill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animate objects were alive, as if these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e matter were endowed with sense and thought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e, we do not sneer, we do not reason, but we fe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chord is touched within us:  a slumbering sympat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kened into life.  Who has not felt an impulse of ha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haps expressed it in a senseless curse,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y stroke of sunlight or a sudden gust of wind? 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elt a pang of pity for a flower torn and tram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, a shell dashed to fragments by the waves?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tions or ideas last only for a moment;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; they are the fossil fancies of a bygone ag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ritage of thought from the childhood of our r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time when they possessed the human mi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time when the phrases of modern poetry were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dinary life.  There was a time when man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ship with nature, believing that all things which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d had minds and bodies kindred to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iew of art was certainly taken serious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 of ancient Greece.  They had seen the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es of the mystery religions, best expressed i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e of Euripides' tragedy, The Bacchae, and therefore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valent views about anything inspired by what they termed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."  Passionate art, to them, was an incredibly po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e saw this direct appeal to the emotions a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arsis, or a release of tension, which he held to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of the individual so affected.  Centurie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 Havelock Ellis, in his book The Art of Lif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idea. 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e need athletics to expand and harm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rser unused energies of the organism, so we need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to expand and harmonize its finer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tion being, as it may not be superflous to po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largely a muscular process, motion i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sted form, so that there is here more tha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y.  Art from this point of view is the athle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, on the other hand, saw such emotional appeal 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a force capable of influencing ideas, ide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good or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k II of The Republic, Plato has Socrates 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aucon on just this topic.  Socrates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ll we just carelessly allow children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ual tales which may be devised by casual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receive into their minds ideas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opposite of those which we should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hen they are grown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rst thing will be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ship of the writers of fiction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s receive any tale of fiction which is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the bad; and we will desire mothers and nu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ir children the authorized ones only. 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 the mind with such tales, even more fond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ould the body with their hands; but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ow in use mus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ation continues into Book III as the two interlo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specific about what is reprehe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-- so specific that they get down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from Homer!  After a number of sampl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or deletion, Socrates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ust beg Homer and the other poet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 if we strike out these and similar passag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unpoetical and unattrac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ear, but because the greater the poetical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, the less are they meet for the ears of b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ho are meant to be free, and who should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more tha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ontinues into the realm of music.  Pla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rates observe that a song "has three parts -- the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y, and the rhythm."  Now, since we already know what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o be discouraged, and since melody and rhythm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ords, then censorship of music can logically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sorship of prose and poetry.  Further, sin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es are expressive of certain undesirable emo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orrowful tenor and bass Lydian harmon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hould also be banished from the ide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s returned to in Book X, where it is argued that 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fe, but only a poor imitation.  Hence, though Soc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cious of the charms of art, he may not on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 the principle of truth.  The conclusion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listen to poetry should be on guard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ons and should fear for the safety of their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's concerns have been echoed throughout the centu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s and totalitarian regimes, and in recent y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by the Religious Right and those who would stif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the National Endowment for the Arts.  Tim LaHay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olitical activist for Christian Fundamentalis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ertain art forms which he and others feel are so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.  In that vein, he writes the follow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and Renaissance Humanism in his book The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ce, Italy, became the cultural head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issance.  The glorification of mankind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human form, was soon reflected in art.  The giant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ichelangelo's magnificent David stands nude, over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autiful city.  Quite naturally, this contrad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dom of God, for early in Genesis, the Creato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's folly by giving him animal skins to c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edness.  Ever since, there has been a conflic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thes, with man demanding the freedom to go na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issance obsession with nude "art forms"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runner of the modern humanist's demand for pornograph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freedom.  Both resulted in a self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of mor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ion of art deemed harmful is so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of art deemed ideal.  Plato's Republic trea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Socrates declares to Glau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we must remain firm in our conviction that hy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and praises of famous men are the only po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be admitted to our State.  For if you go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the honeyed muse to enter, either in epic or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, not law and the reason of mankind, which b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have ever been deemed best, but pleasure and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rulers in 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dramatic effects of such ideologic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can be seen in the works of Naziism and Commun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literature, art, and archetecture of Hitler's Ger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's China, and Stalin's Soviet Union, by ordinary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re sterile and flat.  Their functional ro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generally dulls their impact as art, lim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, and hampers their universality.  Such art for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TO people, only AT them, and not about THEIR a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aspirations of the State.  Such ar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ARSOS, only for control.  Eric Hoffer addressed this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Believer when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Napoleon and Hitler were mortified by the an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 literature and art produced in their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and clamored for masterpieces which would be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ghty deeds of the times.  They had not an ink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mosphere of an active movement cripples or sti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spirit.  Milton, who in 1640 was a poe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with a draft of Paradise Lost in his pocket,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sterile years of pamphlet writing while he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eck in the "sea of noises and hoarse disputes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itan Revolution.  With the Revolution dead a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grace, he produced Paradise Lost, Paradise Re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son Agoni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ive art, that which reaches the heart with a universal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ained in an atmosphere of repression.  Th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artistic process itself.  Artistic ability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fe to say, is not a skill like computer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ship that can be offered to the highest bidd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ls to the emotions, to the imagination, the fre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must SPRING from the emotions, from the imagin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pirit.  It seems to arise best from a spontina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does not try too har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cepting her 1987 Humanist of the Year Award from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, novelist and poet Margaret Atwoo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artists worthy of the name are difficult to c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ey are messy, obstreperous, and unpredi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ontrary minded and dislike total author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dislike being told what to say, think, pa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 which is why they have ended up on the wrong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eams in so many countries in so man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. . . . The kinds of truths art can conv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-- as Plato pointed out when deciding to ban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ts from his republic -- nor are they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beliefs of the artist through whom they are conv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other novelist, Ayn Rand, begged to differ.  S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at art could rightly be made the handmaide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eology.  And she wrote book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ose not endorsing her brand of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m, and in some cases those who do, regard her no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rate -- as having nothing to do with art.  Read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hat her works are excessively preachy, her hero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ly pure and emotionally consistent, and her vil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straw-man charicatures, brute personifications of evil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eems to verify Eric Hoffer's observation that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the "practical" goal of disseminating propagan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does not create to express himself, or to save hi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discover the true and the beautiful.  His task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it, is to warn, to advise, to urge, to glorif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yn Rand does in spades.  The passage I will now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lear example of the way her heros speak. 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hero, the musical composer Richard Halley, 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pontificates on her philosophy of art.  Halley decl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s admired through the faculty of reason, and that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sts is similar to the vision of engineers or 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.  To him the artist is a devotee of truth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a sloppy bum who goes around proudly assur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almost reached the perfection of a lunat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an artist who hasn't the faintest idea what his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r means, he's not restrained by such crude concep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eing' or 'meaning,' he's the vehicle of higher myst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doesn't know how he created his work or why, it jus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him spontaneously, like vomit out of a drunka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not think, he wouldn't stoop to thinking, he just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ll he has to do is feel -- he feels, the fla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-mouthed, shifty-eyed, drooling, shivering, uncong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797, the poet Samuel Taylor Coleridge aw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with an entire epic poem in his head.  Writing feveris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spilled onto 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anadu did Kubla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ly pleasure-dome dec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ph, the sacred river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averns measureless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a sunless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wice five miles of ferti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alls and towers were girdled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were gardens bright with sinuous 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lossomed many an incense-bearing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e were forests ancient as the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lding sunny spots of gre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on writing more lines until, suddenly, a man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o called Coleridge out on business and detained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.  Afterwards, on his return to his page, Cole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uch to his mortification, that the inspi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d passed from memory.  He was able to write littl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em was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Kublai Khan stands as one of the great po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, a poem that came out of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, without thought, and without the autho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t.  Great art can indeed result from such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rt can express views, or present im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tradict its creator's personal philosophy or faith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ample is John Milton, a devout Christian.  Hi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s a startlingly heroic poem about Satan, one which ai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ions concerning faith that religious schol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eek to justify or reconstruct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k I, Satan and his minions have been cast down to 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vah.  With ringing oratory worthy of the valiant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, Satan rouses his fallen army to stand up and de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Princes, Poten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s, the flow'r of heav'n, once yours, now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stonishment as this can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nal spirits; or have ye chos'n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oil of battle to r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aried virtue, for the eas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umber here, as in the vales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is abject posture have y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' adore the conqueror? who now be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ub and Seraph rolling in th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atter'd arms and ensigns, till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wift pursuers from heav'n gates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' advantage, and descending tread 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drooping, or with linked thunder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ix us to the bottom of this gu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ke, arise, or be for ever fall'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ok V, the story is told of Satan's revolt in heave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sense of such an event, and to render it belie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had to give the rebellious angels good reas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's promptings.  And in giving them good reason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gave the reader good reason to reject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ton's Satan argues against the monarchy of God by appe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f angels, by appeals to liberty and equality. 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y is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k IX, Eve convinces Adam that she should be free t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garden, fearless of demonic temptation.  And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he convinces the reader of yet another heretical poi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that no perfect creator would be foolish enough to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vulnerable to temptation.  And after eating th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, she continues the argument with Adam, noting that h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d's also.  From this conclusion she surmises that G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 to destroy her, lest S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umph and say, Fickle their state wh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vours:  who can please him long? 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ruin'd, now Mankind.  Whom will he next -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s that God is an inept creator who,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still manages to generate rivals an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ven the suggestion that God's knowledge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is lacking or, if it is not, God is himself eve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ter Satan is.  This comes out in Eve's mus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the forbidden fruit when she reasons that, by God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e fruit is a good, and by God's own actions i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ch, hence God is forbidding Adam and Eve to ta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by so forbidding, commends it all 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wonder that the Great American Agnostic, Rober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soll, was notably influenced by this p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tists of traditional faith have gone further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more effect against religious excess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st atheist pamphleteer.  Take for example Charles Kings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atia.  There we get a chilling depiction of belief gone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flows through an entire novel centered on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by a Christian mob of Alexandria's greatest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.  Literature is filled with such examples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 or expressing views seemingly or actually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say, however, that no artist produc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 with his or her professed philosophy. 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ipides wove in tragic verse his protest against war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, against the subjugation of women.  Beethov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liberty to music, a principle in which he ferv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, and audiences rewarded his stage with a sea of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t Beecher Stowe inflamed a nation to civil war thr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felt prose expressing the evils of slavery.  And Is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gave to the dance the freedom of her personal lif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her art from the shackles of rigid fashion and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vogue the liberated spirit of the ancient Gr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then, to speak of art as emana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a given philosophy.  But such art can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Many in the arts find that their work must grow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ncere lives, from philosophies buried dee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dividuals who, in their personal and artistic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profound Humanism are a prime example.  Auth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Eliot, Mark Twain, and George Bernard Shaw; playw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iere, Voltaire, and Henrik Ibsen; poets like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she Shelly and Matthew Arnold; the historian Edward Gibb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Frank Lloyd Wright, the painter Rockwell K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maker Stanley Kramer.  Such a list could go o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s who have liberated us through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ultimately, a work of art will stand on its own,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its creator and become the possession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can be judged for the role it plays and the imp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Whether we speak of Prometheus Bound by Aescu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 to La Belle Helene by Offenbach, or a photo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Volcanic National Park by Ansel Adams, we can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some aspect of the Humanist and liberal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ever a work of art has been created in an atmo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or whenever the artist has felt internally free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d conditions, there we will most frequently, I think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that which the Humanist and religious liber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, and that which will humanize the b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not, then, attempt to lay out a specific humanist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esthetics; we needn't attempt to dictate, in the fash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, the proper details, expression, and message of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only provide the atmosphere of a humanistic socie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eedom, compassion, and rationality, and le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 take care of themselves.  What flowers up will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the Humanist's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rather than speaking of a Humanist Art, 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art which is most liberating, it would be b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ster more artistic Humanists and liberal religionis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d freethinkers, individuals who can live their l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, who can set aside for a moment the rugged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th in the interest of seeking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appreciation and use of the arts in liberal reli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umanists would go a long way toward promoting not only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ure, but the expansion of the movement as well.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not mere intellects on legs, as Beverley Ear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.  The traditional faiths have long known this and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a talk presented to various audienc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the executive director of the American 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by Frederick E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and distribute this material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out form, or through reprinting, is hereby gran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y the copyright holder to nonprofit Humanist an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rganizations and publications only.  All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dvance permission of the author through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ssociation, which can be contacted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Humanism and the AHA, please contac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N HUMANIS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HERST NY 14226-7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800) 743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