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UMANIST DECLARATION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ges, people of conscience have po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zing character of war and the denial of human wor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asions.  While the multitudes have followed tri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eaders in considering warfare to b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able, a few men and women of conscience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to non-violence as an ethical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sons of conscience have represented every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, philosophical, and cultural identity.  Signific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peace witness of groups such as the Society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ism has been historically concerned with issues of pe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our ultimate loyalties lie with the enti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; that the best solutions to our problems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when we rely on human reason, compassion and good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uch like the Friends, we believe in the "inner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we don't attribute it to any supernatural source) -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e believe each human person to be special, their huma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renced.  These ideas, along with our beli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llective responsibility we all share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uture, are embodied in our tradition, from 5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E. up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 IT RESOLVED BY THOSE HUMANIST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WHO RATIFY THIS DECLARA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We give our full support to those persons of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hoose for deeply held ethical reasons not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Our support for such conscientious objection exte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young man who is subject to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, but to those persons of any gender or age who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held ethical beliefs, cannot participate in w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ose persons who feel they must resist war tax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festations of milita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We call upon our Humanist leaders to provid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ing to persons concerned about peace issu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's affiliation with any Humanis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We call upon our Humanist communities -- local,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-- to provide registries wher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may formally register their statements of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We call upon our government, and all of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, to abandon war as an instrument of foreig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a multilateral, verifiable, freeze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loyment of weaponry, especially nuclear weapon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a disarmament process that must include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tiation, arbitration, conciliation, and compromi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armies and navies in our international d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We support the establishment, in as many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f academies of peace and confli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e dedicate ourselves to an effort for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semination and ratification of this Hum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Peace, and to educate ourselves on issues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hare with others what we learn.  We must work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uses of war by promoting the things that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 We believe in peace on earth because we have no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Peace is patriotic.  Peace is possible.  W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