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V and Radio reporters and talk show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CULAR HUMANISM A THREAT OR AN OPPORTU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REALLY Secular Humanists out there, or are the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ment of the Religious Right?  And if they DO exist,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orrupt our children and destroy our nation -- 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uable contribution to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's only one way to find out.  ASK A REAL, LIVE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!  Ask Bill Jacob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which answers the first question:  Yes, Virgini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Secular Humanists.  There really IS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.  So, if you want to know what thos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up to, you can just call and ask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ets you learn the answers to any othe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 Bill Jacobsen is a professional, fu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carrying Humanist, and he stands ready to answ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 science and Humanism threaten relig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s Humanism taken over the public sch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 Humanists want to throw God out of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n people ever be moral without the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Jesus:  Was he God, a human, or a my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there a life after de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 people have a right to die with dig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women seize the means of reprod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at really is causing ecological de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at hope can Humanism offer people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econd-hand information.  Come straight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ill Jacobsen on your show and lay on him any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 wish.  Bill is an ordained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, a spokesperson for the American Humanis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ist Chaplain at 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Jacobsen at (415) 969-3630, or phon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 at (800) 743-6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7 Harwood Dr., P.O. Box 1188, Amherst, NY 14226-7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formation is freely available, inclu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The Humanist, North America's leading Huma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