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I AM NOT A UNITARIAN UNIVERS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Larry Reyka, Humanist Cha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anist 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last sermon preached from a Unitatian Univers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pit, it was delivered in 1985 or so at The First Unit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st Church of Columbus (OH), and in it I share my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, misgivings about the Unitarian Universalis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time is when I resigned from membershi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NOT being Unitarian Universalist may be as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sons for coming 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told by a Unitarian Universalist minister acquain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that the average "stay" within the Unitarian Univers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s about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nse, it seems to me the church is like a train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be between where you're leaving from and whe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.  This led me to a working title for my tal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IAN UNIVERSALISM, THE TRAIN STATION RELIGION, OR PARD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IS THAT THE CHATTANOOGA U-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stay as a MEMBER of the church was approximate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My doubts began, in reality, about the time the 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on my name in the book, but it took m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, some of which I detailed in my sermon on my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, to realize that I am, in fact NOT a Un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roots of the Unitarian Universalist Chur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religion with a unique flavor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Christianity and disguised Humanism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is to be found nowhere else.  The hospit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 as well as to believers in mysticism, flying sau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power and all manner of foolishness is amazing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hurch home for a lot of people who simpl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 otherwise.  I am attracted to many things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here.  Hence, my reason for still being ab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 Humanist, I find certain aspects of Un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sm to be frustrating.  The principle of affirm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d is, I believe, less than forthright.  Agreeing to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ppropriate principle for our pluralistic socie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but it is not appropriate for a religiou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celebration and action as a community. 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everything stand for nothing or else they d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of convenience between residual Christians and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s is inhibiting - to both groups.  Neither theis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 may act boldly or creatively on their convictio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offending the other.  For Humanists, the result is a 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m that spends more time keeping peace with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s in the church than meeting their own needs as Hum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hing out to other Humanists in the larg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arian Universalist Hymnal - a hymnal for both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heists - is not a miracle; it's a disaster.  This hym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 a symbol of the watered down religion so often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-U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ingness on the part of the Unitarian Universalis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LERATE my Humanism is far from enough for me.  My ne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ganization that AFFIRMS my Hum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ile I will remain a friend of the Unitarian Univers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and of all of you, as long as you'll have me, I can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bove consider myself a member of your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