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BAD THINGS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B. McCal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who believe in the existence of a kind, all-kn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-powerful god are asked why such a god permit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, torture, murder, and war on Earth, the usual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 did not wish to create men and women who were automa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/he wanted human beings to have free will.  In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e will, believers argue, human beings often cho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, cruel, and warlike.  God could not prevent th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without making human beings into automa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.  An all-knowing god would have known in advanc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created people like Genghis Khan, Hitler, Stalin,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sein, or Jack the Ripper, these people would personall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ing others, inflict injustice, violence, tortur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ther human beings.  To prevent this, god nee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ed from creating these evil individuals.  God ha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without in any way preventing other human be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their fre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 do not feel that we have been made into autom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federal and state governments forbid us to mu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, or maim other people, or steal or destroy thei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ry, we still have plenty of leeway for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ree will.  Similarly, human beings would not have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matons if the alleged god had placed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imits upon their exercise of fre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so the terrible suffering which is inflicted up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by hurricanes, tornadoes, volcanic eruptions, and d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inful calamities are obviously not caused by ou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will.  Yet, the alleged kind, all-knowing, and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god permits them to occur.  This is an addition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asserted need to give human beings free will canno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use for the pain and suffering endured by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is unhapp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eople killed or maimed by an accident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turn out to have been criminals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 happily proclaim that their misfortune wa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as a punishment -- even though millions of other evil-d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uch godly re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some of the victims turn out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f admirable character, believers then asser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because they were SO good that god desired their compan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ental legerdemain, believers can cl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rious faith.  But people with common sense are not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NOTE:  It has also been of great interest to me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xperience a close call in a catastrophe, the survi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rashes, etc., are the source of great pra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 when those who perish in these same disas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e any blame to this same de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your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