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ai815@FreeNet.Carleton.CA (Greg Er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ucifer's Echo Vol I,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pMr6u.CJF@freenet.carleton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National Capital Fre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1 May 1994 08:49:41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    )                       ___                (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              __      *     /                   /    ^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       /  /   /  )    /    _/_     ___      /__      / \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|      /  /   /       /     /      /___)    /   )   \/   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_/ \____(__/___(___)___/_____/______(________/________/\___ 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     )              /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             _      /          _ _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--         /  )    /___      /  (_)___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           /       /    )    /    /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_______)___(___)___/    (____(____/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The*E-Zine*of*Atheistic*Secular*Humanism*and*Freethought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  Volume I, Number I  ***A Collector's Item!***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  ISSN 1198-4619  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 May 1994 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ythology and symbolism of our name, "Lucifer"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with ha-Satan, the mythological source of evil.  Lucif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identity was a bearer of light, the morning star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 that this journal intends to pub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ligion virus depends on obscurity, obfuscation, conf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ationality and darkness in order to flourish, it is natur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see light as an enemy.  Rational, skeptical inqui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en the enemy of all religions and is ultimately fatal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magazine is to provide a source of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many aspects of humanism.  Humanis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ified by the religious as immoral.  Apparently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e thing they can think of is an athe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find their values, such as faith in the non-exis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dience to the imaginary and reverence of the ridicul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lsive, we adopt the name of their ancient antagon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theistic as we do not believe in the actual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pernatural beings or any transcendental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ecular because the evidence of history and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s in the news show the pernicious and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of allowing religions to be involved with poli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humanists and we focus on what is good for humanit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world.  We will not be put off with offers of pie in the 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and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&lt;====&gt;&lt;====&gt;&lt;====&gt;&lt;====&gt;&lt;====&gt;&lt;====&gt;&lt;====&gt;&lt;====&gt;&lt;====&gt;&lt;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Begging portion of the Zine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&lt;====&gt;&lt;====&gt;&lt;====&gt;&lt;====&gt;&lt;====&gt;&lt;====&gt;&lt;====&gt;&lt;====&gt;&lt;====&gt;&lt;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sharezine."  There is no charge for receiving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distributing copies to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.  Nor is there a restriction on printing a copy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.  You may not charge to do so, and you may not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ttributing it to the proper author an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upport our efforts, and help us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equipment to bring you more and better articl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oney to Greg Erwin at:  29, ch Grimes / Aylmer, Qc / J9J 1H4</w:t>
      </w:r>
    </w:p>
    <w:p>
      <w:pPr>
        <w:pStyle w:val="PreformattedText"/>
        <w:bidi w:val="0"/>
        <w:spacing w:before="0" w:after="0"/>
        <w:jc w:val="left"/>
        <w:rPr/>
      </w:pPr>
      <w:r>
        <w:rPr/>
        <w:t>/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&lt;====&gt;&lt;====&gt;&lt;====&gt;&lt;====&gt;&lt;====&gt;&lt;====&gt;&lt;====&gt;&lt;====&gt;&lt;====&gt;&lt;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End of Begging portion of the Zine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&lt;====&gt;&lt;====&gt;&lt;====&gt;&lt;====&gt;&lt;====&gt;&lt;====&gt;&lt;====&gt;&lt;====&gt;&lt;====&gt;&lt;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will be welcomed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mailed to:  ai815@FreeNet.Carleton.CA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on diskette to me at the above Aylmer address in a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IBM copy of WordPerfect can read; )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require huge amounts of editing;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ceive a subscription, email a simple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815@FreeNet.Carleton.CA, with a clear request for a sub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ssumed that the "From:" address is where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 We will automate this process as soon as we know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4-05-08 Yes, please DO make copies! (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send copies of Lucifer's Echo to anyone who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limita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py the whole document, without making any chang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permission to copy this document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document are copyright (c) 1994, Greg E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n deposit at the National Library of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TABLE OF CONTENTS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ry at Medjugorje: A Critical Inquiry by Hector Ava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Y I AM NOT A UNITARIAN UNIVERSALIST  by Larry Reyk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quality      by Greg E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From Free Inquiry, (ISSN 0272-0701) published quarter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Council for Democratic and Secular Humanism (CODESH, In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Domestic subscription rates are:  US$25 for one year, US$4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two years and US$59 for three years.  Back issue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dress all subscription enquiries to:  Free Inquiry, Box 664,</w:t>
      </w:r>
    </w:p>
    <w:p>
      <w:pPr>
        <w:pStyle w:val="PreformattedText"/>
        <w:bidi w:val="0"/>
        <w:spacing w:before="0" w:after="0"/>
        <w:jc w:val="left"/>
        <w:rPr/>
      </w:pPr>
      <w:r>
        <w:rPr/>
        <w:t>|Buffalo, NY 14226-0064.  Phone (716) 636-7571.  FAX (716) 636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3.  Tell them you saw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y at Medjugorj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ritical Inqui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ctor Ava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jugorje, once a sleepy little town in the province of Bosn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egovina (old Yugoslavia), became in the 1980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's most visited destinations, attracting perhaps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million visitors.  The attraction had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ment parks or hotel casinos, but with claims that M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of Jesus in Christian tradition, was mak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s in Medjugorje.  Cover stories have been publish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enomenon in Life (July 1991), Time (December 30, 1991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ected publications, which are not always as crit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as they should 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st few years I have been studying reports and video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posed Marian apparition experiences, and I have spo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eople who claimed to have witnessed them 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n them.  The most frequent defense of Marian appar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believers whom I have encountered usually revolves arou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question:  How can a group of seemingly hon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normal people report seeing Mary if she is not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?  Other defenders point out that a "scientific" t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the authenticity of the apparitions at Medjugorj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ically, it is the dramatic events themselves at Medjugorj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 nonsupernatural expla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jugorje reports are different from those of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ings of Mary in a number of respects.  First, written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duced while the series of apparitions we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.  Second, most of the principal witnesses are still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made themselves available for extensive interviews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modern video and audio equipment has recor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onaries as they are supposedly experiencing their vi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visionaries have submitted to various med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fic tests such as encephalograms during their experi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ported apparitions at Medjugorje began on June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, when six Croatian-speaking children claimed that the Vi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had appeared to them on a hill.  They were met wit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pticism and harassment from some authorities.  Surprisingly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vocal skeptics was Pavao Zanic, their own bishop, w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one transcript of an interview, declared, "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Medjugorje is the greatest deceit and swind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e Church."  In particular, Zanic complain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ition stories were part of a conspiracy instigated by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pular Franciscans who have protested efforts to re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ecular clergy in the parish of Medjugorj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political conflicts caused by the appari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diocese, and despite the fact that the Catholic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officially affirmed the authenticity of the vi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ilgrims who have gone to Medjugorje since 198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by some at over fifteen million.  This number of M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es at Medjugorje far surpasses the believers of the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ition stories of early Christianity.  Only the recen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in Yugoslavia has discouraged massive visit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Scientific' Investigation of Henri Joyeux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his own account, Henri Joyeux, a surge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 of oncology in the Faculty of Medicine at Montpel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, carried out an extensive battery of tests in fou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between March and December of 1984.  Joyeux and Father 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entin, an ardent Marian apologist and historia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their findings in the definitive work Scient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cal Studies on the Apparitions at Medjugorj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eux concluded that the visionaries had no mental illn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 The apparitions are not sleep or dream or halluci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cal or pathological sense of the wor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ally excluded by the electro-encephalogram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ical observation. He also excludes "any element of decei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oyeux could not find any condition that he woul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hological," he concludes, "We are dealing with a 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ssentially objective both in its causality an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."  As to the cause of the youngsters' experience, he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most obvious answer is that given by the visionaries who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et the Virgin Mary, Mother of God."  In sum, Lauren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eux conclude that there is no scientific or natura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ccount for the reports of the visionaries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they conclude that the absence of any conditio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pathological" is evidence that the reported experi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aries is authentically supernatural.   Can `Normal'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Seeing and Hearing Non-Occurring Events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the conclusions of Laurentin and Joyeux, abund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ly verifiable evidence and experiments demonst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with no known pathological conditions can report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ing events that are not occurring.  Psyc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show that such reports of non- occurring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well-known and relatively natural psycho-social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d to some degree by most human be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noted of such experiments was published by T.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r and D. S. Calverley in 1964.  Seventy-eight un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female secretarial students had volunteered for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to the subjects only as a "psychological experimen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r and Calverley divided these seventy-eight subjec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roups of twenty-six.  One group was subjected to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nd hear non-occurring events under hypnosis. 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as given "task-motivating instructions" withou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nosis.  The third group served as a control that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instructions without hypnosis or task-motivating 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's "task-motivating instructions" consis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subjects to see and hear events that were implied to b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re actually nonexistent.  The subject was told, "I w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your eyes and to hear a phonograph record with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playing White Christmas.  Keep listening to the phon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playing White Christmas until I tell you to stop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unding result was that 38 percent of the "normal" su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stated that they clearly heard White Christ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nothing was played.  Sixty-five percent of th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rol group reported the same result.  An average of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these unselected people in each experimental group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not only heard the record, but they also belie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 was actually play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is portion of the experiment, the subje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as follows, in a firm and earnest tone of voice: 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 to look at your lap and to see a cat sitting there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cat until I tell you to stop."  An average of 3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stated they saw the cat clearly even though they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t there.  However, an average of 2.5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in each group (3.8 percent in the second group)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ot only saw the cat clearly but also believed it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results were reported in experiments performed by K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ers and by N. P. Spanos and T. X. Barber.  Even if many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non- occurring events only to please others (Bow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periments clearly showed that otherwise "normal"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relatively "normal" conditions can and do report he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events that, by recognized objective measur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xis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ber and Calverley experiments also showed that th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trongest objective terminology availabl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occurring events.  For example, the subjects in the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he terms see and hear to describe their experi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otherwise normal people come to believe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ing non-occurring entities and events?  The Bar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erley experiment, as well as a host of recent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human acts of perception always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nd inferences that may be held in common b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people.  Raw visual and auditory data ar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about what was thought to be seen and heard.  W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ut of the large raw input of visual and auditory data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regard as important and that confirm expec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if they are desi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recent experiments show that the human mind is bi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d to interpolate many expected images or portions thereof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images are not objectively present.  People oft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images of all types of objects, real and unreal.  We'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how difficult it is not to form an image of a pink 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tells us not to.  One can also form mental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ieved to be situated in real time and space (e.g., imag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k elephant in the middle of a parking lo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ievers may be following a rationale with premis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, at least in their minds, very solid conclusions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r is convinced that an inference is vali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may be considered sufficiently certain to contradi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raw visual data.  Any further disconfirm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may be either ignored or disregarded in fav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 This type of avoidance of disconfirming data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an devotees is clearly manifested in the oft-repeated dictu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those who believe, no proof is necessary; to those who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oof is sufficien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cations of these experiments for the reports of Medjugorj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ite clear.  If, as in the Barber and Calverley experi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verage of at least 33 percent of people with no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y can report clearly seeing or hearing event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, then it would not be extraordinary to find 333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a parish of at least one thousand believers who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eeing or hearing non-occurring events, especially whe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 with supposed Marian apparitions, the ev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re believed to be not only possible but desir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s in the Barber and Calverley experiment, at least 2.5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what they are seeing or hearing is actually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not be extraordinary to find at least twenty-fiv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rish of one thousand members who actually believe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eing and hearing is present in real time and space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more reported visionaries in the parish who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the attention of the six principal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s obtained by Barber and Calverley occurred af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ggestion to hear and see non-occurring events, th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e reasonably expect from persons, an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able youngsters, who are repeatedly request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occurring events?  Does anything akin to the task-mo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exist in the subculture of the visionarie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living in a subculture that constantly an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o its members the desirability of experiencing a M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ition.  Imagine living in a subculture where young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laimed to have seen Marian apparitions at Lourdes, Fati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laces also are beloved role models.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believers in sermons, prayers, and writte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just as effective as the simple requests made by Bar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erley.  Although conspiracy or formalized coach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produce people who will report non-occurring even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 that Bishop Zanic declared that the vis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indeed coached and manipulated by the Francisc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can the subculture of the visionaries encour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itions with words, it also provides detailed and co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ry of how the Virgin Mary ought to look and speak.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. and I. Rodgers, a picture of Mary supported by a cloud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djugorje has been present in the church of the vis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bout 1971.  Not surprisingly, the youngsters'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gin is quite consistent with the picture to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for years.   Is Group Simultaneity Always Evid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 Experience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supposed lack of pathology in the visio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entin and Joyeux cite the simultaneity of their key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upposed apparitions as evidence for the obje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periences.  For example, they point to the converg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aze as confirmed by video recording made face-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aries during the ecstasy and the simultaneous rai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yes and heads as the apparition disappears upw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udied Joyeux's report and have looked at the videot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eparate events that show such alleged simultaneous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xamination reveals nothing so extraordinary as to dem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natural expla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eux and other writers often make statements that may misl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into thinking that the whole group exhibits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that, at most, occurs in only part of the grou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y report administering an electro-oculogram to Iv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a on December 28, 1984.  The movement of the eyeball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sters reportedly showed simultaneity to the seco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ation of movement at the beginning of the ecstasy an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ity to the second in the return of movemen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stasy. But in a Paris Match interview, Joyeux gener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 to the visionaries as a whole ("des voyants"). 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is interview Father M. O'Carroll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ation even more emphatic by saying that "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onaries" had such simultane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sometimes the ecstasy that is taken to be evid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apparition experience is not as uniform as might first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regarding the youngsters' supposed disconn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during their ecstasy, Joyeux says that "dis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tal; rather it is partial and variabl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, the supposed vision experiences hav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nd duration that may result, with or without s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usion, in simultaneous behavior.  Laurentin and Joy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note the regularity of the behavior, for they di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 into three phases:  contemplation or convers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yer with the apparition; and contemplation or convers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duration is concerned, Laurentin and Joyeux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no apparition has lasted for more than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since the end of 1983."  This is important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ir measurements of simultaneity in 1984, whe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event was quite short and predictable.  In fac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recording the precise duration of only five ecstasi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ne lasting sixty-five to eighty-five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for the start of the ecstasy is certainly fami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entin and Joyeux, who themselves say:  "Since the end of 19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stasy begins before they have finished the first Our Fath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note, following an earlier study of Dr. Lucia Cap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: Their voices become audible at the same time, o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the Our Father, the apparition having recit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This phenomenon militates against the theory of 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nd cannot be put down to natural causes. Eve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ister conspiracy, the regular schedule noted by Lauren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eux clearly is sufficient to produce the type of simultane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nd so unnatural.  Indeed, beginning to pray audib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word of the Our Father is as good a cue as beginning to 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bly with the first word.  It is, of course, poor sci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s a verifiable fact the belief that the appa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tes the first two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convergence of the gaze is usually toward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om when the visions take place within a church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entin and Joyeux observe:  "The visionaries' gaze conver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ell-located spot."  Again, gazing at a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something that may be learned and cond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ly, thus producing the simultaneity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ne videotape recording the experience of visionaries Jac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a, I observed that after assembling at the front of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supposed encounter with Mary, Jacob began to g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 as he crossed himself.  About one second later Marija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Aside from the fact that the supposed appari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t the same time in the schedule, both childre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pheral vision and could observe each other gaze up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eeling, which even Joyeux admits is not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d, occurs at the end of the recitation of th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, which in turn is usually recited afte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.  Another videotape shows that the near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eling by five of the visionaries also occur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Our Father.  A visual cue to kneel is not ev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cause the end of the audible prayer could be a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e.  Such simultaneity in kneeling can even be achiev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ues in multiple locations if the worshipper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ing to the recitation of the Our Father on a rad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ear-simultaneous behavior is considered an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objective" experience for Joyeux, non-simultaneou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appear to be evidence for a "subjective" exper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entin and Joyeux report, "The visionaries ha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and even had different conversation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."  They use an unverifiable phenomenon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onversations--namely the possible us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of supernatural communication by the Virgi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formant may be constructing his or her own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.  Furthermore, the type of coherence that they c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ition reports can also derive from the common imag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of speech that are stereotypical in the Marian subcul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eux wasted a unique opportunity to design experiment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vided more of a challenge to skeptics on the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ity.  Indeed, his experimental design was quite carel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ince even Joyeux repeatedly claims that normal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aring is not necessary to perceive the apparition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onaries could have been blindfolded before they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ront of the room.  Earphones that render any extern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udible could have been placed upon them.  Yet, there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attempts to cover their ears or eyes throughout an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could have been placed between the vision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the possibility of cues from air disturbanc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ovements (e.g., kneeling).  A more rigorous experim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spun all the visionaries around and pointe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ions within the partitions.  If those vis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had a special ability that was not based on normal hea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, then we would expect them to have all heard the appa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m from the same spot at the same time.  We woul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of the children initially pointed in different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urn simultaneously toward the same direction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folded.  If a recorded version of the Our Father were re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visionary at different times through the earphon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ill expect them to ignore the voice on the earph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eel in synchrony with the supposed actions of the appar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experimental design is concerned, the exaggerate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Joyeux are most apparent in the "screening test" he discu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Joyeux describes as a "screening test" and a "screen"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brief placement of a postcard-size objec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a and Ivanka.  It does not block out peripheral vis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Joyeux interprets the brief visual screening test: 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held up does not block out the per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ition.  Again Joyeux assumes a priori the exist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natural object that the youngsters claim to perceiv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eux actually observed is that the gaze of two vis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fixed when a postcard-size card was placed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Such a fixed gaze does not constitute proo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an object at the point in space where the vis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ing because one can observe that during pray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hippers in Christian and non-Christian religions gaze upw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believe to be heaven even when temple wall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ing objects are interp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ven if rigorous visual and auditory block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sed, they could not eliminate the possibility of a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ity after 1983 when the whole schedule became very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ed one to two minutes.  In sum, the simultaneity c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entin and Joyeux, even if genuine, is not extraordinar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stitute evidence for the objectivity of th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especially in light of poor experimental desig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herence of Laurentin and Joyeux's View of `Objectivity'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most disturbing aspect of the conclusions of Laure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yeux is that they use the word objective in a wi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manner, resulting in special pleading and in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urd conclusions.  For example, in a discussion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exhibited by the visionaries are supernatural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"As research has not reached any objective proof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icult to discuss the matter in the absence of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"  But they still purport to have proof in fav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experience of the visionaries.  Note their reasoning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 fact that others present do not see the appari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ly to the visionaries in no way proves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 without an object.  It simply proves that the ma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ing is not the same as that involved in the per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dinary material objects. . . . Bats, for examp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discerning certain radiations that escape us. 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adically different, means of perception may well exis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for an ability does not prove that one possesses the 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yeux's example of animals who possess abilities that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ill not help his case.  And in the case of ba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their ability to hear high frequency sound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laim made by the bats.  We can verify empi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by means of instruments) and with mathematical preci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both the object (high frequency sound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and quantifiable ability of bats to perceive that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eria and methodology are sufficiently objective to e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greement of both atheists and Christi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is not the case with the visionaries.  Laurentin and Joy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dmit that no experiments, videotape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have been able to detect the obj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aries claim to perceive with an equally unverif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quantifiable ability.  They are apparently awa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in their logic, and so they attempt to plead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onaries by using even more speculative hypothe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. Our tests tend to lead us to the hypo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-to-person communication which takes place at a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analogous to the angelic act of knowing. Such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show that theology, not rigorous science, motivat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 for the vision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e logical problems produced when they discu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"hallucination." The Concise Oxfor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allucination as "apparent perception of extern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ually present," which might fit the case of Medjugorj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 one held that an object from another world does not ex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understands "not actually present" in a purely 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Medically speaking "hallucination" indicates a pat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it would appear to us that use of the wo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psychiatric illness. But if one does not den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 the existence of the object that the "psychiatr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ucinator claims to see, then it follows that the clai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have no less validity than those of the Medjugorj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aries.  Since the objects seen by the psychia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ucinator and the Medjugorje visionaries are equally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people and to cameras, then it is only special pl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ifiable criteria, that leads Laurentin and Joyeux to af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bility of the Medjugorje visionaries while de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bility to the "psychiatric" hallucinator.  Thus, Lauren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eux provide no verifiable reason to ascribe accurac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 of the six who claim to see Mary, and yet de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the perception of the thousands who claim to be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y do not see Mary.   `Solar Miracles' as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rian Apparition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r miracles are cited often by theologians and laypers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of of the authenticity of the visionaries' experi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ically, the reports of such solar miracles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ve proof that people can and do report the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occurring events at Medjugorj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ramatic case may be found in a 1988 videotape reco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/20," the ABC news program.  Stone Phillips wa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a group of pilgrims to Medjugorje.  At on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 crowd of pilgrims reported seeing the sun "coming clo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ancing" at the same time that ABC cameras were tra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.  Of course, any such movement of the sun would be an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proportions that should have been witness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lanet, astronomical observatories, and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instruments.  Yet, the videotape show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the sun, and Stone Phillips likewise confirme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no movement in the sun.  As in the case of the su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r and Calverley experiment, the report by a group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occurring event is occurring indicates that a psycho-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is the best expla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of a "dancing sun" also demonstrates oth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bout group delusions.  The reports of non-occurr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due to lying, which involves making statemen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believes to be false.  For example, a pilgrim may say,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un moving," to express the following interpretation of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s:  "Marian apparitions should be accompanied by a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and therefore that is what must be happening."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r assumes that this rationale is true, then he or sh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phrases such as "see" (e.g., "I see the sun mov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empirical evidence says otherwise.   Crying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llic Transformations, and Healing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ing icons are often reported at sites of Marian apparition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one such case in Arizona in 1982, when a group of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nt neighbors reported that a statue of the Virgi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partment "cried" around dawn.  I found that the liqui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yes of this "crying icon" was indistinguishable from d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as present on other objects and on many parts of the i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aracterize as "selective seeing" any claim tha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isture on most parts of the icon and yet attributes to c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isture below the eyes.  Psycho-social processes can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reports of icon "miracles" at Medjugorje with which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f metal transformations are also common.  There i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history that associates the Virgin with metal work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metal color can change is a known phenomenon,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oxidation.  However, the instantaneous metall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Marian devotees have simply never been ver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f healings are also poorly investigated.  Mo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ies come from people who, by their own words,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edical treatment, and so it is virtually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effects of medical treatment from those of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s.  Another problem is that most of the reports repre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s diagnoses and symptoms that the compilers have not ver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important, most readers of reports of supposed mirac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rised of negative follow-up reports.  For example, a boo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Laurentin and L. Rupcic relates the case of Venka Bilic- Brajc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Split) as follows: In January, 1980, the patient had h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st removed, and afterward, she received postoperativ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.  Nine months after the operation there wer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stases.  These had reached the right breast on which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began in April, 1981. . . .  Venka herself reported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 sister said that Our Lady of Medjugorje could help 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I pray to her. . . .  Two or three days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er the appearance of the sores started to change. . . ."  Venk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s well, and the medical certificate confirms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f further metastases into the bone or other organs.  Venk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Medjugorje to thank Our Lady.  She submitted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on September 8, 1982. But Father O'Carroll's book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response to Laurentin and Rupcic's claims, Zanic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atient died in June 1984, and that her doctor pro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im that she was cured at the time that she had st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s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pernatural explanation for reports of Marian appari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, unverifiable, and ultimately self-defea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rs.  It is unnecessary because we have verif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able experiments that show that otherwise "normal" peo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report seeing and hearing non- occurring event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rranted because the criteria, methods, and assum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ifiable.  It is ultimately self-defeating because beli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would have no way to refute, by verifiable me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s of "apparitions" made by non-Christian relig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not firmly diagnose the experience of the visionari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iatric hallucination or a delusion in the se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ative definitions of the Diagnostic and Statist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ntal Disorders (DSM- III) (American Psychiatric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APA] 1980).  Though we do not a priori exclude psychia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our point has been that the normal social pro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ogic of their Marian subculture are sufficient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ehavior.  To refute Joyeux,, we also need not en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debates about whether the criteria of the APA are su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ulturally biased against religious phenom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utation of Joyeux ultimately rests on the fact that h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lfil the requirements of the two adjectives in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book:  Scientific and Medical Studies on the Appari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jugorje.  By his own words science has not reach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ective proofs," and all the evidence he offers is unver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logy (e.g., "the angelic act of knowing").  Sinc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of scientific inquiry is verifiability, his consta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verifiable theological hypotheses to support the vis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ifies any claim to scientific or medical validity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and conclusions.  It is no miracle that a super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for the Medjugorje apparition reports has been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th a Catholic bishop and secular huma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  END OF ARTICLE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Supplied by the American Humanist Association, publish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Humanist, six times a year.  Subscriptions are US$24.95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year, $46.95 for two, and $67.95 for three years. 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United States add $3, all to be payable in US funds on a US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For subscription inquiries, address yourself to:  The Humanist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|Harwood Drive, P.O. Box 1188, Amherst, NY 14226-7188.  Phone (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|743-6646, or (716) 839-5080 or FAX (716) 839-5079.  The Huma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BBS is at (614) 267-1176; 8,No,1.  Tell them you saw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Y I AM NOT A UNITARIAN UNIVERS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Larry Reyka, Humanist Cha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umanist Society of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my last sermon preached from a Unitarian Univers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pit, it was delivered in 1985 or so at The First Unit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ist Church of Columbus (OH), and in it I share my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ay, misgivings about the Unitarian Universalist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time is when I resigned from membership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s for NOT being Unitarian Universalist may be as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asons for coming here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been told by a Unitarian Universalist minister acquain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e that the average "stay" within the Unitarian Univers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is about fiv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sense, it seems to me the church is like a train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ce to be between where you're leaving from and wher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.  This led me to a working title for my talk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ARIAN UNIVERSALISM, THE TRAIN STATION RELIGION, OR PARD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, IS THAT THE CHATTANOOGA U-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ersonal stay as a MEMBER of the church was approximate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 My doubts began, in reality, about the time the in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ing on my name in the book, but it took m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, some of which I detailed in my sermon on my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ssey, to realize that I am, in fact NOT a Unit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ical roots of the Unitarian Universalist Chur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 religion with a unique flavor. 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al Christianity and disguised Humanism fou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ion is to be found nowhere else.  The hospita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ists as well as to believers in mysticism, flying sau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power and all manner of foolishness is amazing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church home for a lot of people who simpl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ne otherwise.  I am attracted to many things, an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here.  Hence, my reason for still being abo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a Humanist, I find certain aspects of Unit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ism to be frustrating.  The principle of affirm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d is, I believe, less than forthright.  Agreeing to dis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ppropriate principle for our pluralistic societ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, but it is not appropriate for a religious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celebration and action as a community. 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for everything stand for nothing or else they d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of convenience between residual Christians and Clo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sts is inhibiting - to both groups.  Neither theist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ists may act boldly or creatively on their convictio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of offending the other.  For Humanists, the result is a ti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sm that spends more time keeping peace with the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rs in the church than meeting their own needs as Huma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ching out to other Humanists in the larger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arian Universalist Hymnal - a hymnal for both Prote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heists - is not a miracle; it's a disaster.  This hymn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s a symbol of the watered down religion so often off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-U 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lingness on the part of the Unitarian Universalist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LERATE my Humanism is far from enough for me.  My need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ganization that AFFIRMS my Hum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ile I will remain a friend of the Unitarian Univers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rch and of all of you, as long as you'll have me, I canno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above consider myself a member of your con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  END OF ARTICLE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, or egalitarianism, is one of the fundamental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ist eupraxophy. In constructing a rational et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e must tentatively suggest its foundation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logical consequences.  Ultimately, it is th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flict with other humanist values that will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l being tested is a useful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equality does not imply that we are identical, or uni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assert that we believe that everyone i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(whatever that may mean) or strong, or fas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y.  These are common objections that an egalit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with when stating this principle.  The concept o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, and it serves as the basis for much of our insist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rights, civil rights, tolerance and freedom from reli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base, egalitarianism is the recognition that, whate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ies a person may have, we all share an essence of human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being human.  Because of this humanness, human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, in its dealings with an individual, treat that individu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man being.  This simple statement is extremely useful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ny beneficial consequences that flow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but also because anyone can be made to se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ity and simplicity in many different situ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mean?  It means that there are some thing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being is entitled to, and others that they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simply by being human.  It also must mean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born is a human being.  Some of these ideal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human beings are expressed in the United Sta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Independence and the United Nation's Decla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Rights.  A few basic instances might be:  no o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red, no matter what their crime; all groups ha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ir ancestral culture; no one should be denied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ing or protection because of their ancestry or belief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, language or culture should not be held against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nature of a rational eupraxophy that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bsolute or final, yet we believe that we have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to proceed and make judgments, to mak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, and then to correct these decisions, if necessar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ntitled to enact laws, and to agitate to have laws am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gnize the truism that choosing to do nothing is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and the contradiction inherent in denying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nowing anything for certain and, somehow, being cert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oo often, the claim is made that, as we do not hav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we are not entitled to make these choic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one more weapon in the arsenal of those who would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quo, and who recognize that their real reasons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ll not stand up to rational inquiry.  Like the idea of fa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weapon of the religion 'virus.'  From Socrates on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anti-egalitarian sympathies have used this plo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in the hands of the powerful, and to keep the powerl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ing to particip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matter that we don't have a perfect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being, we have an adequate definition:  someone bor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ter that we don't have a perfect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, we have an adequate definition:  treat all per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many people who are anti- egalitarian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pay lipservice to democratic or egalitarian id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atively they have their fingers crossed behind their ba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Orwell explained this kind of hypocrisy and how it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untries of Europe got together and to create th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f-determination and democratic government for all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orld War I.  The essay he wrote was entitled:  _No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gers_.  The European countries, of course, did not wan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ir colonies, and had no intention of giving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d in them any of the "universal" rights that they so touch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laimed in the League of Nations.  For others, it is wom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ys, infidels, or outcastes, who "do not count."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themselves in terms of their difference from some "oth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oes without saying that by this definition, they are b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galitarians offer everyone equality, they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 the end of the world as these people know it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estruction of their self-identity.  They reac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panic which is puzzling to those who do not realiz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to their self-image, this feeling of superiority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ists are certainly among those that feel this way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the only ones to do so.  Aside from the Christians who 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hought of simply studying other religions,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ismissing them all as deceptions thrown up by Satan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e this existential panic in the following situ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uth Africa, those whites who have defined themsel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tter than blacks."  If Africans are to be treated as eq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s human beings, these whites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definition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nservative Christian men feel this way about women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"better than women," they will be nothing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sterically strong reaction to feminism (which after al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gender egalitarianism) is this panic.  This is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ja Johnson in her first book among the Mormon eld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ommunicated her for working for the ERA. As well, it sh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 Robertson's hysterics about "lesbians and witche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religions, upper caste Hindus have recently felt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about their superiority to lower castes to have perform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ynchings of lower caste Hindus who have d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with women (or men) "above their station." 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better than untouchables," they are nothing.  Many Musl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 this way to any outsider who poses a rational obj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uslim tenet.  If they are not "better than infidels"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discriminatory behaviour is supported by Holy W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kind or another.  Though simple nationalism also allow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te and discriminate against outsiders, fea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's possible retaliation often keeps one nationa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ing another nationalist.  However, when nationalist xenopho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ied to religion, which allows the hater to see the "other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y of all that is evil, against which anything is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mself as an ally of all that is good, for whom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justified (and for whom no reward is too great) a truly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is created.  The religious fanatic is not boun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cal consideration, nor even by simple pragmatism o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  Murderous thugs will gladly risk death, believ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rtyrdom' gives them a ticket to heaven.  They can rape, tor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 and destroy, all the while feeling that they are right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ing out god's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igots have good reasons for their bigotry and discrim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s feel that their homophobia is sanctioned by the Bib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gainst homosexuality.  Protestants feel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Catholic hatred is sanctioned by Catholic betrayal o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ianity and turning aside to idol worship and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lims feel that Jews and Christians had a chance to hea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nd final revelation and deliberately rejected the Proph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.  Muslims feel that Baha'is and Ammadiyyas have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sphemed by daring to attempt to add to the final reve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s feel that Jews accepted guilt for the crucifix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.  Muslims feel that Hindus are idol worshippers.  Hindus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n vegetarians deliberately insult Mother Cow, the symb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at is good about li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ist and egalitarian must give up these dangerous fee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eriority.  A humanistic feeling of self-esteem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that one is making ethical choices in accordan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ethical code, and that one is according the same dig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, granting (as a working assumption)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steem to all.  We tentatively assume good will from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, until proven otherwise.  We recognize that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result in a temporary inconvenience, but tha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un, and on a large scale, this will create a better wor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This is not a recommendation to go against your pla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in dangerous situations, or to take unwarranted risks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lution in an increasingly small world, with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cultural nations, is an egalitarian tolerance of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eling of equality and the consequent decision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one meets with dignity and respect is the oppo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(and most other religious) methods. 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people who express their spiritual feelings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as "seeing God in everyone," taking to heart and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words in the New Testament that 'what you have d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f these, you have done to me.'  However, such a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go on crusades, engage in evangelization, or burn her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ke, all of which have been notable features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sponsored, majority religion.  As well, if this i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or your good treatment of others, then all it tak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that 'god,' (undefined, and undetectable) has gon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, or a class of people, for them to become all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 and thus, fair game.  As an example, Martin Luth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 certain toleration to Jews.  He reasoned that,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lse Christianity of the corrupt Catholic church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pt away and the "true" religion revealed, there w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bar to Jewish conversion.  When they stubbornly re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, his anti-Semitism was indistinguishable from the Cath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that had gone bef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ways see the characteristics of the bully in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lots, when they are the majority.  They do not have self-este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y seem to hate the very idea, and have attac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tly, for instance, when it is brought up in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cula.  Self-esteem conflicts with the Christian con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s a miserable sinner, god's unworthy, abject, grov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, deserving of nothing, and saved only by grace.  [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inners in the Hands of an Angry God_ for a clear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ming idea.]   The ideal Christian's relationship to G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lackey to emperor, or slave to master.  In _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ism_, Orwell noted the bullying inherent in nation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 For instance, in the Nazi goose-step, (which stil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when Russian soldiers do it) there is an ech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yard bully making ugly faces, waiting for someone to 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him an excuse for a fight.  In the Christian conte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and insistence on the irrational, and admi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, for instance, on the non-rational and incoherent doctr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inity, the Virgin Birth, and many others, is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y's face:  Don't you dare laugh, or you'll be tort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and God will enjoy it.  Or rather, it is concept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bully, and the Christian who takes the ro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y's sycophantic hel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ing that can happen to a religion, to encour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its ethical nature, is to be forced into a min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 Those religions that are now, or have bee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minority status are noteworthy for their insist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erance, equal treatment, freedom of religion, and fair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long periods of time, and over wide areas of geography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inorities somewhere.  Egalitarianism is the best 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 of egalitarianism is that no matter how mu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gree with a person's beliefs, we must insist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express them, to meet with like-minded peo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ersuade others towards their point of view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free so long as they do not harm others, or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eventually cause harm, such as environmental da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igious right is entitled to argue for a theocratic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ntitled to attempt to save your soul for Jesu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st as entitled to persuade Christians that Jesus is a myt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in atheistic groups and to put up signs expres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s.  Christians are not entitled to have their ir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s respected, (by individuals) and they are not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ir churches supported by the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argued that certain beliefs are so pernicio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pression should be proscribed.  This argument is an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common argument for capital punishment:  th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s so evil, has committed such horrific crim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bviously beyond redemption, and undeserving of redemptio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were possible, that capital punishment should exist for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laws may not be made for individuals, law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ll.  When proposing or promoting a law, we mu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going to enforce it, and how they are likely to do s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asic, pragmatic reason for insisting on equa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ing special privilege of any k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 you to consider what has occurred in two differen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pecial consideration, for good reasons, was proposed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ps, that is, they were to be treated unequ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body e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States, in order to redress centu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ion, it was proposed that 'affirmative action'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those from the disadvantaged groups 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hool placement and jobs ahead of the majority. 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discrimination against blacks, women and other min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lmost unabated, this tiny step brought howls of ou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tes, men, and anyone not a minority.  White male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anti-discrimination legislation to penalize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affirmative action, and the mainstream media hea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with ridic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net effect has been negative, allowing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ad majority to feel that they are victims of discri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ing them to equate these trivial inconvenienc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al housing, violent death and generations of unemplo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deprivation that have been and continue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ot of blacks in the United States, or the margin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estic violence and desperate poverty that are often women's 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better to insist on actual equality, to keep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equalities that exist, and to clamour for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ase was in Canada, where, in response to femin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rvative pressure, laws have been passed against pornograp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that there is a direct causal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pornography and violent behaviour towards wom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nography certainly does give some men the idea that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women is permissible and desirable and that wome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t.  It does create an atmosphere of permission for viol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actual enforcement of this law has been to us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against lesbians and gays.  'Straight' pornography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vailable, and violence of all kinds, including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 against women, is almost mainstream.  Only 'deviant'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ensored and attacked.  It would be better to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gainst violence and degradation, and to protect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victimised during film production (these act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under the Criminal Cod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itarianism demands that everyone be treated the s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ean that any stable grouping of adults should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accorded to a 'family.'  Competent worker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stop working solely because of their age. 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property of their parents or guardians.  If we w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litarian society, there would be roughly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and men as government representatives.  Black, wh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panics, Asians and natives would be making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incomes and be represented in university, the tra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forces and the professions in proportions roughly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portion of the population.  Likewise, in the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 and the welfare ro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long way to 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   END OF ISSUE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:  ISSN: 1198-4619 Lucifer's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, Number 1:  May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hands that help are better far than the lips that pray.  /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ns the assistance of wonders.  A fact never went into partner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racle.  --Robert G. Ingersoll ///\\\ Greg Erwin, President, Huma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815@FreeNet.Carleton.CA         \\\/// Association of Otta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