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ai815@FreeNet.Carleton.CA (Greg Er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upplemtal Issue 1 1/2, Lucifer's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Cq3G1x.H4L@freenet.carleton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news@freenet.carleton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ai815@FreeNet.Carleton.CA (Greg Er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he National Capital Fre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0 May 1994 09:08:20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    )                       ___                (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              __      *     /                   /    ^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       /  /   /  )    /    _/_     ___      /__      / \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_|      /  /   /       /     /      /___)    /   )   \/   \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_/ \____(__/___(___)___/_____/______(________/________/\___ 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_____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     )              /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             _      /          _ _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gt;--         /  )    /___      /  (_)___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           /       /    )    /    /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_______)___(___)___/    (____(____/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The*E-Zine*of*Atheistic*Secular*Humanism*and*Freethought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  Volume I, Number 1.5  ***A Collector's Item!***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  ISSN 1198-4619  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 MAY 1994 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Supplementary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ythology and symbolism of our name, "Lucifer" is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 with ha-Satan, the mythological source of evil.  Lucif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identity was a bearer of light, the morning star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ch that this journal intends to pub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eligion virus depends on obscurity, obfuscation, confu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ationality and darkness in order to flourish, it is natur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see light as an enemy.  Rational, skeptical inqui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been the enemy of all religions and is ultimately fatal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magazine is to provide a source of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many aspects of humanism.  Humanis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ified by the religious as immoral.  Apparently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ible thing they can think of is an athe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find their values, such as faith in the non-exis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dience to the imaginary and reverence of the ridicul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lsive, we adopt the name of their ancient antagon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theistic as we do not believe in the actual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pernatural beings or any transcendental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secular because the evidence of history and th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ors in the news show the pernicious and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of allowing religions to be involved with poli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humanists and we focus on what is good for humanity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world.  We will not be put off with offers of pie in the sk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 and b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][.][.][.][.][.][.][.][.][.][.][.][.][.][.][.][.][.][.][.][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is beautiful explanation there are many who have ob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itle of the magazine.  Therefore, a contes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to search for a new title.  The winner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 and a free sub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vote to retain the current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exchanging Lucifer for Phosphorous has been suggest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for Prometheus.  There has been a suggestion for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f.  Apparently, a new title means a new ISSN, which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aiting your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][.][.][.][.][.][.][.][.][.][.][.][.][.][.][.][.][.][.][.][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&lt;====&gt;&lt;====&gt;&lt;====&gt;&lt;====&gt;&lt;====&gt;&lt;====&gt;&lt;====&gt;&lt;====&gt;&lt;====&gt;&lt;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     Begging portion of the Zine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&gt;&lt;====&gt;&lt;====&gt;&lt;====&gt;&lt;====&gt;&lt;====&gt;&lt;====&gt;&lt;====&gt;&lt;====&gt;&lt;====&gt;&lt;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"sharezine."  There is no charge for receiving th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arge for distributing copies to any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.  Nor is there a restriction on printing a copy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.  You may not charge to do so, and you may not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ttributing it to the proper author and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support our efforts, and help us ac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equipment to bring you more and better article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oney to Greg Erwin at:  29, ch Grimes / Aylmer, Qc / J9J 1H4</w:t>
      </w:r>
    </w:p>
    <w:p>
      <w:pPr>
        <w:pStyle w:val="PreformattedText"/>
        <w:bidi w:val="0"/>
        <w:spacing w:before="0" w:after="0"/>
        <w:jc w:val="left"/>
        <w:rPr/>
      </w:pPr>
      <w:r>
        <w:rPr/>
        <w:t>/ CANADA.  The will change on 1994 July 1 to:  100 Terrasse Ear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/ Aylmer, Qc J9H 6B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&lt;====&gt;&lt;====&gt;&lt;====&gt;&lt;====&gt;&lt;====&gt;&lt;====&gt;&lt;====&gt;&lt;====&gt;&lt;====&gt;&lt;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  End of Begging portion of the Zine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&gt;&lt;====&gt;&lt;====&gt;&lt;====&gt;&lt;====&gt;&lt;====&gt;&lt;====&gt;&lt;====&gt;&lt;====&gt;&lt;====&gt;&lt;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will be welcomed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mailed to:  ai815@FreeNet.Carleton.CA; 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on diskette to me at the above Aylmer address in an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 IBM copy of WordPerfect can read; )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don't require huge amounts of editing;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ceive a subscription, email a simple requ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815@FreeNet.Carleton.CA, with a clear request for a sub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assumed that the "From:" address is where i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.  We will automate this process as soon as we know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please DO make cop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send copies of Lucifer's Echo to anyone who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limitation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py the whole document, without making any change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permission to copy this document f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is document are copyright (c) 1994, Greg Er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on deposit at the National Library of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get this information out, and announce the contes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name.  Because this has to do with crimes of the clergy,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oriously immoral and crime-prone group), it is exce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  Thus, it would have been hard to include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articles "Christianity on Trial for Crime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ity," by Dr. Wendell Watters; a four part series begi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2; and "Anti-Semitism, Its Prevalence Within the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" by Skipp Porteous, a two part series beginning in issu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TABLE OF CONTENTS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You Won't Believe You're Reading This! from Freethought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lack Collar Crimes, from Freethought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\/\/\/\/\/\/\/\/\/\/\/\/\/\/\/\/\/\/\/\/\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Believe You're Reading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[Freethought Today, April 199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Guys Wear Black? The week after charges of sexual ab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Cardinal Joseph Bernardin were dropped, 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-Times editorial cartoonist Jack Higgins prese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nal with the original drawing of a cartoon feat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ing Bernardin, with the words "Good Guys Wear Bl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paper even carried a posed picture with Bernar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ggins. How cozy. Source: Chicago Sun-Times, 3/5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est: Torch Women Clergy. On the ev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tions of women priests in the Church of Engl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. Anthony Kennedy, London, said he "would burn the bl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ches" alive at the stake. Source: Orange Co.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3/10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yerful Florida. Despite more than 30 years of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t against school prayer, the House committe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ida legislature voted 12-5 to approve a bill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yer to school sports events, graduation ceremon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ssemblies. Source: Florida Times-Union, 3/15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shop "Bans" Pills. Bishop John J. Myers of Peori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d Catholic hospitals in his diocese from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rning-after pills" to rape victims. Source: Spring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 Republi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ker Story Banned, Reinstated. Following a campaig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Values Coalition led by Beverly Sheld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Board of Education committee in December pu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7-page story, "Roselily," by Pulitzer Prize-winning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ce Walker, from a statewide English test, f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ti-religious." Then Gov. Wilson endorsed a deci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Board of Education to pull another Walker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being "anti-meat-eating") from a statewid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. Walker then rejected a Governor's Arts Awa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designated her as a "state treasure." She ag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the award only after the state Board of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d unanimously to reverse itself in March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es by Walker and Annie Dillard to future achie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public students. Source: San Francisco Chroni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3/12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Virgin Mary Sighting. Up to 5,000 Cincinnati-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s gathered on Jan. 8, and 500-1,000 on Feb. 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it a Virgin Mary apparition as a self-avowed vis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ed to receive a message from Mary in a fa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mouth, Kentucky. Source: Cincinnati Enquirer, 2/9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rfax Buys Anti-Gay Books. Following Christian lobb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fax Co. library officials ordered more than 100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1 anti-gay books, spending $1,100 to placate Christ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red that 22 libraries permit the Washington Blade, a g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, to be distributed in county libraries. 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Post, 2/5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ying Women Beaten In Court. The 25 women who were be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airs, pelted with mud, spat upon, and ber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igs" by the ultra-orthodox for daring to pr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's Western Wall 5 years ago suffered a def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sraeli Supreme Court. It denied their 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ct the right of all Jewish women to pray. 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field Sunday Republican, 1/30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To Fear But Ignorance. When Dr. Jack Kevork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ly moved from his apartment to a bungalow in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mfield Township, Michigan, a new neighbor to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r: "I'm not afraid of him. I don't think he'll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because I have a German shepherd." Source: Detroi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, 3/1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iel Maguire Dis-Invited. Cardinal Roger M. Mahony of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les revoked a speaking invitation to former pr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Maguire of Marquette University to attend a Cath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congress: "I will not abide the presenc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 at our congress who teaches anything cont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teachings of our Catholic Church." Source: L.A.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2/1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con Charged In Crossbow Killing. A church deacon, D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ham, 54, of Woonsocket, RI, received support fr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aptist Church after he was charged with shoo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ulance attendant in the chest with a crossbow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argument, getting back in his car and drivin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 wife. Michael Blodgett, 42, died 6 hour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Scripps Howard News Service, 2/22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Network Cancels Gay Shows. Producers of two gay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 Key West, Florida, say the owner of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canceled their shows due to pres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Trinity Broadcasting Network, which buys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. Source: Springfield Union-News, 3/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          END OF ARTICLE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 A plea from the folks at FFRF: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the crimes referred t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lips, please communicate the same to th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be a part of the network, please cl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"Black Collar Crimes" to Freedom From Reli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 P.O. Box 750 Madison, WI 53701.  Mak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clipping include the newspape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  There is an organization known as VOCAL, the Vict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ergy Abuse Link-up, if you are, or know of a victi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gy abuse.  You will have to get the address from FFRF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find it.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Collar Cr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thought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By Denise McLaugh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Sues Diocese For Molestation. While an altar boy in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acred Heart Church, Robert M. Delgado, now 30,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 Jorge Ortiz Lopez sexually assaulted hi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ory. Delgado has filed suit against the Dioce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 and the Franciscan Fathers of Arizona. Th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 report indicated Delgado was intoxicated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Lopez's room, Lopez takes full responsi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ishment. The suit says the defendants promised to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gado's counseling but have reneged on th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Arizona Republic, 2/5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ult Case Settled. A man, 28, who was recove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leptic seizures in his apartment when he was atta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$300,000 in damages from the Sierra V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ptist Church for the sexual assault by John Adams Mar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pril 1991. Marshall performed oral sex and fond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ened man while pinning him down. The jury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 40% liable for Marshall's assault and neglig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ing him as minister. Marshall did not los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tion to be a minister elsewhere. Source: Inland V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Bulletin, 1/8,15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rch Paper Omits Priest Abuse Ad. A national mee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ims of sexual abuse by priests was held in Marina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y in late January. The group attempted for 3 wee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 an ad for the meeting in Tidings, the newspap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diocese of Los Angeles. The church claims the a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from the computer due to the earthquake on Jan.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ond time the paper has failed to run an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to sexual abuse by priests. Barbara Blaine, fo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rvivors network, said, "I don't believe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uses are the real reasons that the ad did not ru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Los Angeles Times, 1/2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t Overturns Conviction. Even though the jury gave gui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icts against Jon L. Walker, 45, pastor of Spring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ptist Church in San Luis Obispo, the court overtur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 conviction of child sexual molestation and abus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ale cousin, because one of the jurors may have conc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knew Walker and the woman. Both the defen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ecution urged the judge to investigate the juror, bu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d, with no reason. The woman, now 19, testifi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er began molesting her when she was 11 and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urse when she was in 9th grade, until she was 15.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doubts whether she can go through another tri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requested bail and release of Walker, who is 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2 year, 8 month prison sentence. Walker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isoned. Source: Telegram Tribune, 2/15/94, 2/24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th Leader Accused Of Child Molesting. Fullerton'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ngelical Free Church has a second associate accu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ophilia. Michael Webb Blinkhorn, 29, was the youth 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w facing 18 felony counts for sexually assaulting 4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s, aged 12-15, in his apartment over a 3 year period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receive up to 30 years in prison if convicted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. Blinkhorn was very well liked in the church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 Source: Orange County Register, 3/10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ng Cards Sport Clergy Perverts. A California t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company, Mother Productions of Anaheim, has co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latest set, which features 36 religious l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ve fallen from grace. Each cleric's car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-generated likeness and a recount of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ual misdeeds. A set is available for about $10. 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 Daily Record, 3/15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 Talk Show Host Jailed For Rape. The former talk show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equates himself with Jesus and MLK was sentenced to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in prison for the rape of a girl, 13. Tito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dez, Jr., 23, said (in an 8-page handwritten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dge) he is innocent because he would not have r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rl because he thinks she is ugly. Psych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seling was ordered. Source: AP, 3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estess Prostitute. A judge ruled that Church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Goddess, which requires self-proclaimed priestess, 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n Tracy, to have sex with parishioners, was not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ostitution and pandering laws. Tracy and her hus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ey are victims of discriminatory prosecutio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d 5-6 months in jail for prostitution and oper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of prostitution respectively. Source: Los Ang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3/16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speaker Sentenced. For sexually molesting and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nographic material to 2 boys, aged 14 and 17, T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speaker, 37, former deacon of St. Lucy's church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d to 5 years probation and must continue sex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der therapy. Manspeaker was charged with a third bo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station but the case was dropped to secure the gui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 for the first 2. Manspeaker had attended seminar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nied entry into priesthood because of alleg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xual misconduct. Source: Sunday Republican, 1/30/9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est On Trial. Accused of sexually assaulting 15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966 to 1982, Rev. Raymond Pcolka will stand tri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 Court. Details of the case were not relea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use. Source: Union-News, 3/19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mother Sues Over Child's Abuse. The Diocese of Ven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. Charles M. Cikovic and Bishop John J. Nevins of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is Xavier Catholic Church in Fort Myers are defend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ivil suit involving sexual abuse. Cikovic has ad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ing sexual contact with a girl, 14. He was sent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ptember to 6 months in jail and 20 years of prob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prohibited from contact with minors. The grand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ild has filed suit for an undisclosed su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mother had been taking the girl for counse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st because her parents had divorced. A parish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that Cikovic had taken girls on trips, and b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gifts, They said the priest made them "feel yuck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Sarasota Herald-Tribune, 2/10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est Resigns Amid Allegations. Though he deni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doing, Rev. Gary Timmons, 53, resigned from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ard's Church as pastor and dean of students.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sed of sexually molesting 2 Santa Rosa boys at s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 over a decade ago. Timmons has served in Santa Ro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nert Park and Eureka the past 3 decades. No lawsu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ng, though the two men are considering suing. 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-Citizen, 2/5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rch To Pay Millions For Minister's Abuses. Way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ptist Church in Miami received a $6.7 million judg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ence in hiring and retaining Keith Geren as y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ster. The church did not do background o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, nor did Geren even fill out a job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Geren did admit urges to molest boys. He sex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sted nearly a dozen teenage boys. Church official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d no idea Geren was a pedophile. All of the mon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one victim, Daniel Artis, for emotional p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 and punitive damages. Source: Saras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ld-Tribune, 2/6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ptist Minister Accused. For being accused of sex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sting several male teens between Sept. '92-93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ng as youth minister at Western Hills Baptist Chur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b County, Kevin DeRosa, 33, of New Jersey, is being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aulding County jail on similar charge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. Source: Atlanta Journal, 3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elleville Priest Leaves. The 8th Belleville dioc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st to go on leave for sex abuse accusations is Rev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 Peterson. He denied the allegations of abusing a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n over 10 years ago. No criminal charges were fi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cese has set up a telephone hotline for victims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sts. Source: Post-Dispatch, 1/25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Asks Diocese To Pay. Kevin Mohr, 31, says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ually abused, fondled, harassed and forced to entice g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to a group of homosexual priests when he was 13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nearly a year trying to get the Diocese of Belle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for this therapy. Mohr has hired an attorney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lan to sue the church.Source: Post-Dispatch, 2/7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W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ndstaff Admits Affair. On Jan. 10, 1995 a jury will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involving Edward Grindstaff, Storm Lake F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Assembly of God minister, and Lori Johnson. She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e and Grindstaff had a sexual affair for 5 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a child, while she was in marital couns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ndstaff confessed in August, but now claims he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im of sexual abuse and that he was threatened by M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on if they broke up. Source: Pilot Tribune, 3/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y" Priest Acquitted Of Molesting Girl.  The Rev. Anto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. Caron, 51, who was rumored to be homosexual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tted in Superior Court in March for sexually assa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 hands and a pencil, a girl, 15,  in May of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rl waited a year before telling anyone, at whi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told her tennis coach of the assault. Source: Bang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News, 3/22,23,25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cese Pays Lavigne's Victims. The Diocese of Spring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greed to pay more than $1 million to 17 victims of Rev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R. Lavigne with the help of an insuranc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victims are not permitted to discu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s of the settlement lest they los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 Lavigne pleaded guilty to child molestation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d no prison time. The diocese has assur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hioners that the money for the case did not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ntributions, but from insur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s.Source: Union-News, 1/28/94, 2/18/94; Pro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, 3/19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est Acquitted. A Catholic priest of St. Pius X Chur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ton met a boy, 16, on a ski trip, then plied hi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ch and fondled him in his car and motel room. The bo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runaway from a school for emotionally troubled you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K. Ahearn, 56, was acquitted of molesting the b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onvicted of contributing to the delinquency of a min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sentenced to 2 years probation. The church rel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rn of his duties immediately . His futu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 is uncertain. The mother felt the sentence w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ight and says, "I'm a devout Catholic, and every ti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church I just want to throw up." Source: AP, Hart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ant, 3/8/94; Berkshire Eagle, 3/5,9/94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ns Attend Abuse Seminar. Though the March 5 worksho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 College entitled "Sexual Abuse and the Chu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ing In A Pastoral Response," was open to the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iests attended. About 100 Boston nuns did show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inar on sexual abuse in the church, its hi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ion, detection and treatment. Source: AP,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ublican, 3/6/9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or Delays Reporting Abuse. After a church volun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letters from a girl, 15, that she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ually abused by her stepfather, Truth Baptist Churc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. Jim Rowley and another pastor began counse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, who admitted abusing the girl. Rowley waite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before reporting the abuse to authorities.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sted and charged with a misdemeanor mandatory-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and felony count of a risk of injury to a min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gy claim the law that is designed to help and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violates their right to freely practice reli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father was charged with over 30 counts of sex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ult of the girl. He is now free on bond. 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-News, 2/2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lon Guilty. Despite the support of 50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nesses, the former pastor of St. Paul's Church in H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nvicted of rape and assault of William Wood, now 27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was an altar boy, 14 years ago. This i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; the first trial, involving testimony from 2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, was deadlocked. Rev. John R. Hanlon, 65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d after 40 days of observation for pedophili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water State Hospital. Wood's 2 brothers also te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oth trials that they were molested by Hanlon. Hanl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rney plans to appeal. Hanlon could face life in p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amily continues to support his innocence. 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ton Globe, 3/15,16/94; Providence Journal, 3/16/94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field Union-News, 3/16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O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st Removed. After being accused of sexually mole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 minor 20 years ago, Rev. Walter MacPherson, 70, of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of Tours parish near east St. Louis,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is parish pending an investigation. Many parishio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d to believe the accusations and asked how to hel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st. Source: Chicago Sun-Times, 2/5/94; Post Disp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2/5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rch Pays Hush Money To Accuser. The Catholic Dioce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City paid Richard Durocher $150,000 to silenc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sations that he was sexually abused by Rev. Joh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lipana, 47, when he was 16, over a decade ago. Duro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officials have failed to remove Tulipana from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nors as he is still actively serving in the dioc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Durocher decided to break his secrecy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lipana has subsequently resigned because he felt h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be effective. Bishop Raymond Boland sa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cesan board will investigate the allegations. 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 Republican, 1/30/94; Columbia Daily Tribune, 1/30/94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-Press, 1/30/94; AP, 2/2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ster Gets 189 Years. For the sexual assault of 2 bo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15, the minister of the now defunct Family Life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k Hills has been sentenced to serve at least 28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ison before he is eligible for parole. Rev. Richar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, 30, was sentenced to 189 years for sex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ulting the boys in his home and car in 1990-91. H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t was sanctioned in the bible. In court Jones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ys were trying to seek revenge when he confro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rinking and sexual activities. Source: News-L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3/16/94; AP 2/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ptist Deacon On Trial. A former basketball coach,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teacher and Baptist deacon who was shot 5 ti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ther of a girl who accuses him of sexually ab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, is standing trial. A dozen girls have accused Wal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o, 57, of fondling them. He is charged with one 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ual abuse. Source: Post Dispatch, 2/15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Sues Priest. Nicholas Gray has sued the Kansas City-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ph Catholic diocese and Rev. Thomas J. Ward accusing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xually abusing him at the church rectory when he was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Ward denies the accusations and is on paid lea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uit claims the diocese operated to cover up the ab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Kirksville Daily Express &amp; News, 2/6/94; Exami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2/4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City Support Group Forms. The national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ors Network of those Abused by Priests, SNAP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a chapter in Kansas City following recen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sations of sex abuse by priests. Most in attendanc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bused, others were family of victims. The chap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eeting on a regular basis. Source: Kansas City S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3/5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 Priest Admits Abusing 30 Boys. In 1993 a civil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the Rev. Wilson Smart, 63, and plainti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"W.T.M.," now 38, was settled for $1.7 million.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ion Smart admitted sexually abusing an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graphing 30 boys, as young as 12, between 195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8, including W.T.M. for 8 years. He blame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siveness on alcohol abuse and spent 5 month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ants of the Paraclete center in New Mexico. He sai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the boys in Scouting troops, in parishes 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ing and often molested them as they slept. He tol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buse, except in the protected priv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ssion. He says he took no vow of chastity thoug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 it was morally wrong. Smart resig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sthood in May 1990. Case documents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 knew of the abuse since 1960, but did no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. W.T.M.'s lawyer asked the judge to ope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to counter information the church was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ase.Source: Missoulian, 2/4/94; Billings Gaz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2/6/94; Independent Record, 2/4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st Pleads Guilty To Abuse. After admitting to for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, 14, to perform oral sex on him at the 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aculate Conception Church in Troy in the early 1980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. Leo Shea, 67, has been sentenced to 3-6 years i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 and agreed to participate in a sexual off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t the prison for at least a year. Shea also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 in Massachusetts for sexually assaulting 8 teen b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2 decade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Boston Globe, 3/1/94; AP, 3/3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Forge Spared. The pastor accused of aiding a fugitive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harged with sexual abuse, has been approv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Trial Intervention Program because it was a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e and he has health problems. Rev. Joseph M. LaFo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56, has severe diabetes and now resides in North Caroli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charged with covertly giving Rev. Florencia Tuma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5,000 church check, with which Tumang fle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Forge's charges will be dismissed upon completion of P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Courier-Post, 1/2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y Scout Leader Degraded Boys. A Boy Scout lead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ded guilty to the sexual assault of 2 boys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ing trip. Timothy Price, 34, said in testimony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d himself and touched 2 boys sexually "mostl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) humiliation." He added that, "I just hope this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umatize me." He faces prison or treatment and is now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$10,000 bail. Price is no longer involved in Sc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Today's Sunbeam, 3/6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Fe Diocese Settled 46 Cases. In the past 2 month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cese of Santa Fe has settled 46 sexual abuse case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helped by its insurers, who still maintain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ability in the cases. About 300,000 parishion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$1.5 million to the settlements. Bu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companies are not found liable to pay, the dioc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file for Chapter 11 bankruptcy protection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carriers have sued the diocese saying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, because the church knew of the abuses and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t or report it. Archbishop Michael Sheehan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the abuse by saying, "No archbishop re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the terrible harm of pedophilia.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 of harm." Source: Dallas Morning News, 2/14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Sigler Civil Suits Settled. Money from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and parishioners paid for the settlements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of sexual abuse by former priest, Jason Sigler.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cases against Sigler have been resolved. He was conv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using altar boys in the 1970s and '80s, aft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3 times for pedophilia. He pleaded guilty in 198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 with a minor in exchange for a deferred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AP/Centre Daily Times, 2/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-Priest Sues Church, Pope. A man who spent 25 year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 Catholic priest, resigned in 1989 and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sue the Church, Pope John Paul II and Ca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O'Connor of New York. Terence German, 51, says he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ergy theft and pedophilia in every state he wor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he never reported it. He also claims that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e points a finger at the U.S., there is cl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ophilia in Rome that the pope is ignoring. Now Germ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mployed and soon to be homeless. He says the chur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balled him and ruined his reputation as an employee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he resigned as priest because the church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ts own rules. The New York Archdiocese law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suit ludicrous. Sources: St. Petersburg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2/12/94; Chicago Sun Times, 2/12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bbi Indicted For Sexual Assault. Rabbi and best-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Frederick Werbell, 52, was indicted for the sex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ult of 2 females, his housecleaner, 39, and a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nt, 24, in his apartment. He is being held on $5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il. He could face 7 years in prison. Source: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, 3/1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er Catholic Deacon/Principal Accused. A former deac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ous Blood Church in Long Island City and popular Qu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principal of P.S. 71 has been accused of g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 student, 13, cleaner fumes to inhale and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l sex on him 15 years ago. Edward Huckemeyer admit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e and implied it was his only transgressio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. At the time of the incident Huckemeyer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writing teacher at J.H.S. 226 in Ozone Par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im began to recall the incident in nightmar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he was making plans for his wedding. Source: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day, 3/12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st's File Ordered Open. A state appellate court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diocese of Cincinnati to open the files on Rev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Cooley. Cooley was convicted of molesting  4 bo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3-4. Parents of one of the boys, who has since died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ng Cooley and the archdiocese.To be turned ov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Cooley's conversation with a psychologi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rlier sexual contact with a boy and a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diocesan archive on Cooley. State law does not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gy from reporting suspected child abuse.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cinnati Enquirer, 1/27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nardin Dropped From Case. Facing possible sa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ing a frivolous lawsuit and advice from Bernard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rneys "to do the right thing," Steven J. Cook, 34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Cardinal Joseph Bernardin from a civil suit cha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ual abuse. Alhough Cook says he remembered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se in 1970, there is no evidence to prov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es were not introduced during hypnosis,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 documents. The A.M.A. recognized hypnosis as vali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as 1958, but there is no consensus on its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ing repressed memories. Rev. Ellis Harsham rem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ant in the case, which goes to trial May 9. Bernar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plans to countersue Cook. Sources: Wisconsi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, 3/1/94; Washington Post, 2/12/94, 3/1/94;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les Times, 3/1/94; Chicago Sun-Times, 3/1/9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anapolis Star, 3/5/9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E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th Pastor And Girl Run Away. Youth pastor and bibl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er of Hope Christian Church in Central Point, 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ron Rossback, 25, is being held on $80,000 bail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 of rape, sodomy and sex abuse of church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ie Webber, 13. The family of the girl had known Ross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3 years when he abducted her. The child, now with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 in Oregon, was gone for 6 weeks. The chi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father said, "We don't want the church getting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"  Source: Daily Barometer, 2/3/94; Register-Gu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3/9/94; Mail Tribune, 3/16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st's Habit Was Touching Boys. The Rev. Francis E. Lud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sed of molesting at least 4 boys, is being su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pecified damages by his godson, Michael Hutchinson,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>26, who also names  St. Therese's parish in Altoon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cese of Altoona-Johnstown. He says he was molested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de ago. Luddy admits to molesting boy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tchinson's stepbrother, as far back as 1968 and sai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w into a habit. Hutchinson testified that h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from Luddy for sexual favors in the early '80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utchinson has testified that the abuse began both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8 and when he was 11. This discrepancy led the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llenge the plaintiffs credibility. Now retired Bi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Hogan testified that 3 priests (Rev. William Kov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is Coleman and Joseph Gaborick) confessed to hi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xually abused children, but he only told them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ouths shut and "cool it" with the boy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nger flags are up" that the diocese could be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their actions. He admits never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s of the children nor warning the offici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hes he relocated the priests into of the priests'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 Msgr. Philip Saylor testified that he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an that Rev. Thomas Carroll had sexually molested a b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Hogan only told Saylor to find a psychiatr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oll. Source: Centre Daily Times, 2/4,17/94, 3/4,10/94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tsburgh Post Gazette, 2/18/94, 3/8/94; Tribune-Democr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2/94, 3/19/94; Clearfield Progress, 3/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vation Army Verdict Controversial. For being sex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sed by Salvation Army bible teacher Gary Hallock, 4 b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parents were awarded over $500,000 in compens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for the years of therapy needed, but only $1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unitive damages. Although an officer of the Army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allock's pedophilia years ago, the Army was not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abuse. Hallock is serving a 36-72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il term and has admitted to abusing 30 childr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tiffs' lawyer was seeking $4 million in the 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sed jurors of wanting child abuse to continu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d not award high punitive damages. Source: Tribu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2/18, 22/94; Tribune-Democrat, 2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polla Returns. The Pittsburgh Catholic priest, wh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d from ministry in 1989 for accusations of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station, said Mass on national television on Febr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Rev. Anthony Cipolla, 50, said the Mass with 3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sts on Eternal Word Television Network, locally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CI. The diocese now has no power over Cipolla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rn bishops not to allow him to minister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hes. Though forbidden to even wear clerical garb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ed a purple chasuble and alb. A network spokes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he was unaware of the ban and Cipolla's attorney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 is no longer valid. Cipolla maintains his inno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hop Donald W. Wuerl had appealed the Vatican's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instate Cipolla. Source: Pittsburgh Post-Gaz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2/1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or Molests. Former associate pastor of Corner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ptist Church and parent representative at Pittsburg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aret Milliones Middle School, Rev. Rudolph B. Walls, 4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defendant in a lawsuit filed in May 1992 by a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n and his mother. Walls was accused of sexually mol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en, now 18. Also involved in the suit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, school board and Pittsburgh Public School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d for $425,000. In August 1991 Walls was sentenced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in prison for indecent assault. Walls was on prob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orth Carolina molestation at the time he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ulting the teen in this lawsuit. Source: Pitts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Gazette, 2/24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ODE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st Accused Of Rape. In a civil suit, Cynthia M. Lew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ng Rev. Alfred R. Desrosiers, 58, as well as the Dioc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vidence, Bishop Louis Gelineau, Rev. Roger Marot, Rev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ard Cardente and St. Joan of Arc parish for neglig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ing and retaining Desrosiers, whom she accu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tory rape, which began in 1972 when she was 1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ed almost 2 years. She says Desrosiers, as often a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 week, would invite her to his apartment, give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ohol and rape her, while he claimed it wa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to teach her about sex and that he c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serving the people of god because she was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. The suit seeks unspecified damages. Memo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se surfaced when Lewis' dying mother requested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st, a long time friend of the family. Source: Pro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nal-Bulletin, 3/9/9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shop Coverup? Five Rhode Island residents are suing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. Louis Gelineau, Bishop Kenneth Angell and Bishop Dan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lly for ignoring evidence of their sexual abuse b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sts (Rev. James Silva, Rev. William O'Connell, Rev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arcantonio and Rev. Alfred DesrosiersQall of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eviously been accused of sexual abuse) and neg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ring and maintaining the priests. The bishops den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. Source: AP, Boston Globe, 3/18/94; Pro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, 3/18/94; Union-News, 3/18/94; Hartford Cour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3/22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TH DAK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cese Dropped. The diocese of Rapid City has been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awsuit involving a priest accused of moles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ar boy, beginning when he was 12. Robert Koenig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, filed suit in 1992 against the diocese and Rev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Lambert, alleging Lambert sexually abused hi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8-1975 while in Fairfax. The suit said that Lamber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Koenig to confess his abuse to 17 other priests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hing to stop it. Lambert is now retired. Lambe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rney argues that the case should be dismissed al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statute of limitations has expired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cese is financially off the hook it is now pla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a $3.5 million high school. Source: Rapid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, 1/2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nary Teacher Indicted For Sex Abuse. A Catholic pr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an of men at St. Anthony's High School Semina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dicted on charges of sexual assault and indec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. Carlos Lozano, 37, of Kingsville, could face 2-2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ison and fines of $20,000. He was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ve leave on Dec. 17. Lozano was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 at a retreat center and has been released on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school had a meeting for parents and a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udents, informing them of the allegat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ed in 4 more students coming forward with alleg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Flores, the Archbishop of San Antonio, in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ests, suggested some priests may have know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se and not reported it. "We all cherish the prie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hood that binds us together, but there is a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yalty to be served," said Flores. Source: San Ant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-News, 2/3,4,6/9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est Indicted On Indecency. The Rev. Johnny Davila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eing investigated by Sacred Heart parish for indec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girl, was indicted by a grand jury in Uvalde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warrant for his arrest has been issued. San Ant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diocese spokesperson Monsignor Lawrence Stuebben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zano (see previous) and Davila cas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. He also said, "I wish that these things w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in our society..." Source: San Antonio Express-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2/5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ptist Minister Sentenced. For sexually abusing 2 boy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embers of his Community Baptist Church near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von, Gene Allen McDonald, 55, of Nevada, will ser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of 2 years in Collin County Jail before parole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entenced to 2 concurrent 5-year sentences. 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 Morning News, 2/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y Scout Leader Indicted For Porn. In addition to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with molesting his 3 foster children, Donald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se, 43, was indicted for those charges and for sex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ulting 2 boys and possessing child pornography. 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Antonio Express-News, 3/13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 Antonio Archdiocese Sued. In district court, 2 law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filed by 2 families against Rev. Xavier Ortiz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tz and the Catholic Archdiocese of San Antoni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se of an adult male and 3 minors, one of who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im in the criminal case against Deitz to be tried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In the first case Deitz is said to have sabotag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ding and sexually harassed the husband and sex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sted his minor brother. In the second case De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gedly sexually molested a boy and abused his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r. Source: San Antonio Express-News, 3/25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jo Mormon Tried For Molesting Girl. In August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P. Lee was charged with the sexual abuse of a girl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, his daughter's friend. He surrendered to police bu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with orders not to have contact with anyon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He appeared in court in September and ask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efore his preliminary hearing. He is accu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dling the girl, now 16, in her home and on trips.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ds he is innocent and the charges are part of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by the church to excommunicate him, which they d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 for polygamy and immorality and later apostasy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harges were brought forward. Lee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issed as high school principal in Tuba C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bordination. If convicted, Lee could be senten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in prison. Source: Sunstone, 1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st Initiates Sex With Teen. When she was 13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at St. Ann's Church, a woman, now 30, says Rev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Roszel, 42, escalated their friendship into a sex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that lasted until she was through college.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ing Roszel and the Diocese of Arlington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12 million. Roszel vowed to wage a vigorous defens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egations. He is now working at Blessed Sacra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he is on personal leave, though his parishion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ld why. The woman said Roszel told 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would bring them closer to God and led pr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er after sex. He also wrote dozens of letters to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her she was "soft, tender and prettyJ.J.J.J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y." The lawsuit alleges other priests knew of the af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d not report it. Source: Washington Post, 2/6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ster Admits Sexual Misconduct. A Baptist min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 activist, Rev. Donovan Cook, has bee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on for sexual misconduct involving 3 wome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commended that his ordination be suspended.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pular for his work helping Central American refug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ing homosexuals to be church members. On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, "If we can't get justice for the women, how a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ask for justice in Central America?" Suppor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 say the American Baptist Church's political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ok's work make their judgments "hardly imparti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Seattle Post-Intelligencer, 1/3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CO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ison Priest Accused Of 1982 Assault. An Eau Claire 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26, has brought suit against Rev. Michael Trainer,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Aquinas Church and the Diocese of Madison, cla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er sexually assaulted him numerous times in 198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uit also says the church knew of Trainer's pedoph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assaults on the man and should have removed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says Trainer used "holy condemnation to preven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from reporting the assaults. Trainer is no long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st in Madison. Source: Wisconsin State Journal, 2/1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lty Priest's Relatives Blame Victim. In hi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ction of child molestation, Dennis A. Pecore, ad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in denial about the harm he was causing his vic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ore was sentenced to 12 years in prison for ab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, who was 8 when it began. He was on probatio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ense when he met the boy. The second boy's 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 of Pecore's previous offense but trusted him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s of the priest sent letters to the court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y a liar. Source: Milwaukee Journal, 3/3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st Charged With Assault. A 70-year-old Catholic pr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harged with indecent assault of girls, aged 5-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957-1964. Eleven charges were laid, but 3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en have come forward with more allegations, totaling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. Eldon McGrath was suspended as parish priest in Se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92. His trial will be heard by Queen's Bench j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. He did not plea. The preliminary hearing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25. Source: Star Phoenix, 1/13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cese Pays Victim And Stops Investigation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on into the sexual abuse by a prominent Cath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st of an altar boy, now 35, will be re-open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im received $32,000 from the Dioce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ria-Cornwall (Ontario) in a settle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a clause that prevented the man from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charges. The diocese denied, but later ad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that the agreement would prevent the m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charges. The priest is now at a treatmen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he was tested for pedophilia. The test indicated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ttracted to children. There will be an investig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ether there was a conspiracy between the chu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 to effect the settlement. The police drop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on after the complainant withdrew and they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port the case to the Children's Aid Society until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later. The former police chief was so incen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 that he visited the Papal Nuncio archbisho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and complained. He also protested that the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ed 10 months without removing the accused pries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occurred after the meeting with the former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ef. Source: London Free Press, 2/94; Citizen, 1/12, 14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, 25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est Charged With Sexual Assault. Gerard Lambert, a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University student, is charged with sexually mol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 boys, aged 9-13 in the early 1970s and early 1990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ults occurred while Lambert was a pri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re-Dame-de-Fourvieres in Mont-Laurier and in Christ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 in Maniwaki. Source: Citizen, 1/12, 25, 26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rch Insurers Fear Claims. Canadian insurance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serve churches are increasingly concerne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xual abuse cases. Many companies are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ers in their policies that exclude coverage of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 What they would cover is negligence that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es not stop criminal abuse. Source: Globe &amp;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4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. Ann's Abuses Revealed. Though the St. Ann's schoo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in 1972, its legacy lives on. Once a Cree 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ial School run by the Oblates of Marie Imma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sters of Charity, it is now an elementary sch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 station and apartment building. For nearly 7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e children attended the school to be indoctrin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ity and white culture. In August 1992 abou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ni attended a reunion, at which they discu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or stories of physical and sexual abuse. Sinc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 have interviewed over 450 people regarding ab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960-1972. The Cree community is trying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 and government to address the issue. Source: Ott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, 1/24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. Joseph's Saga Closes. For the sexual and physical ab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umerous boys over a decade, Andre Charbonneau, 62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d to 6 years in prison, thus ending the fin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rothers of the St. Joseph's Training Sch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s. 20 former staff members were involved in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Nine received convictions. A compensation dea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k for 300 victims, paid for by Ontario, Ottaw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 archdioceses and the French Christian Broth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awa. Many of the victims are still s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logical damage from the abuse 30 years ago. 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awa Citizen, 2/12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't they a busy bunch?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From Religion Foundation publishes Freetought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umber of wonderful books on Freethou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 of church and state issues.  Also, mayb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of atheistic songs on tape! 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ed at:  Freedom From Religion Foundation P.O. Box 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ison, WI 53701.  Membership, including subscri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thought Today is US$20.  Tell 'em Lucifer/Phosphorous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etheus sent 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          END OF ARTICLE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           END OF ISSUE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:  ISSN: 1198-4619 Lucifer's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I, Number 1.5:  May 1994. Supp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he hands that help are better far than the lips that pray.  / 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ns the assistance of wonders.  A fact never went into partnersh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racle.  --Robert G. Ingersoll ///\\\ Greg Erwin, President, Huma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i815@FreeNet.Carleton.CA         \\\/// Association of Otta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